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20/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9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18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</w:tr>
      <w:tr>
        <w:trPr>
          <w:trHeight w:val="22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а  местного бюджета города Перми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о  - со дня, следующего за днем подписания муниципального контракта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VVJeleznova</cp:lastModifiedBy>
  <dcterms:modified xsi:type="dcterms:W3CDTF">2010-10-18T05:37:00Z</dcterms:modified>
  <cp:revision>23</cp:revision>
  <dc:subject/>
  <dc:title/>
</cp:coreProperties>
</file>