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50 от 19 октября 2010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900"/>
        <w:gridCol w:w="108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ребролизин (торговое название Церебролизин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водный, прозрачный янтарного цвета по 1 мл. в ампулах темного стекла по 10 ампул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тинол (торговое название Энцефабо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приема внутрь молочно-белого цвета, вязкая с ароматным запахом по 200 мл. во флаконах из темного стек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гопантенат (торговое название Пантога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 для приема внутрь 10% -100 мг. Во флак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рвохель (торговое название Нервохель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дъязычные гомеопатические круглые белого цвета по 50 табл. в белых пеналах из полипропи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емин адванс ((торговое название Кальцемин Адван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вытянутые  розового цвета по 60 шт.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емин (торговое название Кальцеми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вытянутые белого цвета по 60 шт.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нкреатит (торговое название Мезим форт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овые таблетки покрытые оболочкой по 20 табл.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калиевая соль ацетиламиносукцината (торговое название Когиту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 бледно-желтый раствор с запахом банана для приема внутрь 10 мл. в ампуле по 30 ампул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десонид (торговое название Пульмикор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ильная суспензия  белого цвета в контейнерах из полиэтилена для ингаляций по 2 мл. по 20 контейнеров в упаковк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овегин (торговое название Актовеги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галяций прозрачный, желтоватый по 80 мг. (2 мл) в ампуле, по 25 ампул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сный препарат бактериальных лизатов (торговое название ИРС-19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ая бесцветная жидкость. Спрей назальный по 20 мл. в балл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тофер (торговое название Мальтофер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я для приема внутрь по 50 мг /30 мл в полиэтиленовом флаконе с распыли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мецитина сульфат (торговое название Изофр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й назальный 1,25% по 15 мл. в полиэтиленовом флаконе с распыли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дон (торговое название Имудо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белого цвета с мятным запахом по 8 шт. в контурной ячейке по 3 ячейки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мультивит (торговое название Нейромультиви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белого цвета, круглые по 20 шт.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вит форте (торговое название Пикови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оранжевого цвета, круглые двояковыпуклые по 30 шт. в упаковк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вит (торговое название Пикови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разноцветные. Круглые двояковыпукл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нспирид (торговое название Эреспа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зрачная жидкость оранжевого цвета по 150 мл. в пластике двояковыпуклые коричневого цв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тиризин (торговое название Зиртек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зрачная бесцветная жидкость с запахом уксусной кислоты по 10 мл. во флаконе из темного стек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                                                                                       ПОСТАВЩИК</w:t>
      </w:r>
    </w:p>
    <w:p>
      <w:pPr>
        <w:pStyle w:val="Normal"/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 М.Ю. Селихина                                          __________________ФИО </w:t>
        <w:tab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0 года                                                        «___»______________2010 года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7" w:hanging="0"/>
      <w:jc w:val="center"/>
      <w:outlineLvl w:val="4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44:00Z</dcterms:created>
  <dc:creator>1</dc:creator>
  <dc:description/>
  <cp:keywords/>
  <dc:language>en-US</dc:language>
  <cp:lastModifiedBy>1</cp:lastModifiedBy>
  <cp:lastPrinted>2010-07-13T11:10:00Z</cp:lastPrinted>
  <dcterms:modified xsi:type="dcterms:W3CDTF">2010-10-18T04:29:00Z</dcterms:modified>
  <cp:revision>11</cp:revision>
  <dc:subject/>
  <dc:title>ТЕХНИЧЕСКОЕ ЗАДАНИЕ </dc:title>
</cp:coreProperties>
</file>