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10 года № 5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лекарственных средств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-46-26-184 –Маринина Еле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ина Елена Ивановна–главная медсест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сред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99 (кааб. №12) –транспортом поставщика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spacing w:val="-6"/>
              </w:rPr>
              <w:t>Товар должен быть поставлен на склад Заказчика в полном объеме, соответствующем спецификации один раз в месяц по заявке, в течение 3 (Трех) рабочих дней с момента подписания муниципального контракта</w:t>
            </w:r>
            <w:r>
              <w:rPr/>
              <w:t>. Период поставки – с момента заключения муниципального контракта до полного исполнения Поставщиком обязательств по постав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025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07, г. Пермь, ул. Ким, 82 –приемна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6» октябр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плата поставленной продукции будет производиться безналичным перечислением денежных средств в течение 20 (Двадцать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10-19T04:27:00Z</dcterms:modified>
  <cp:revision>46</cp:revision>
  <dc:subject/>
  <dc:title>ИЗВЕЩЕНИЕ № __ от «___» __________ 200 _ года </dc:title>
</cp:coreProperties>
</file>