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на выполнение работ по капитальному ремонту в поликлинике №1 по адресу г.Пермь, ул. Лебедева, 42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октя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В.П. Вдови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на выполнение работ по капитальному ремонту в поликлинике №1 по адресу г.Пермь, ул. Лебедева,4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 от «07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ок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капитальному ремонту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31.12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30 дней после предоставления актов прием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Вист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аса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2 727,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Виста-стро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Фаса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ООО  «Герда» г.Пермь, ул. Мира, 64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368 000,00 (Триста шестьдесят восемь тысяц 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АЗАС» г.Пермь, ул. Барановская, 4, к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370 000,00 (Триста семьдесят тысяч 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П. Вдов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09-12-17T15:09:00Z</cp:lastPrinted>
  <dcterms:modified xsi:type="dcterms:W3CDTF">2010-10-19T03:21:00Z</dcterms:modified>
  <cp:revision>17</cp:revision>
  <dc:subject/>
  <dc:title>ПРОТОКОЛ ОЦЕНКИ И СОПОСТАВЛЕНИЯ ЗАЯВОК НА УЧАСТИЕ В КОНКУРСЕ </dc:title>
</cp:coreProperties>
</file>