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 спортивно-массовых мероприятий в Орджоникидзевском районе города Перми в четвертом  квартале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9.10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Организация  спортивно-массовых мероприятий в Орджоникидзевском районе города Перми в четвертом  квартале 2010 года. Извещение № 451 от 11.10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1.10.2010 года.</w:t>
      </w:r>
      <w:r>
        <w:rPr>
          <w:sz w:val="22"/>
          <w:szCs w:val="22"/>
        </w:rPr>
        <w:t xml:space="preserve"> Запрос котировок на организацию  спортивно-массовых мероприятий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93 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а, даты и время проведения мероприятий и требования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 и  предоставления отчета о проведенном мероприятии с фотоматериалами, счета-фактуры и  подписания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указана с учетом расходов на заработную плату, художественное, музыкальное, светов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игарев Виктор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 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-   ИП Емельянова Л.В. и составила 92 000,00 (девяносто две  тысячи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ИП Емельянову Л.В. (место жительства:  614112. г.   Пермь,  ул. Карбышева 86-73; тел. 285-31-65)  с ценой муниципального контракта –92 000,00  (девяносто две тысячи)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2. Признать участником размещения заказа, предложившим лучшую цену, после цены, предложенной победителем ИП Чигарева В.В. (место жительства: 614026, г. Пермь, ул. Социалистическая, 13-8; тел. 271-79-0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Закиров Н. –за; Некрасова Ю.А. – за; Старцева И.А. -за;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2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>
          <w:sz w:val="20"/>
          <w:szCs w:val="20"/>
        </w:rPr>
        <w:t xml:space="preserve">Приложение  1 к  Протоколу  № 451 от 19.10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 xml:space="preserve">Техническое задание на проведение запроса котировок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b w:val="false"/>
          <w:sz w:val="26"/>
          <w:szCs w:val="26"/>
        </w:rPr>
        <w:t>на оказание услуг по  организации спортивно-массовых мероприятий в Орджоникидзевском районе города Перми в четвертом квартале 2010 года</w:t>
      </w:r>
    </w:p>
    <w:p>
      <w:pPr>
        <w:pStyle w:val="Normal"/>
        <w:ind w:left="-540" w:firstLine="5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проведения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 таблицу)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Содержание:</w:t>
      </w:r>
      <w:r>
        <w:rPr>
          <w:sz w:val="22"/>
          <w:szCs w:val="22"/>
        </w:rPr>
        <w:t xml:space="preserve"> предоставление Заказчику сметы расходов на организацию мероприятий, разработка плана-сценария организации спортивно-массового мероприятия за 3 дня до начала мероприятия, положения об организации соревнований в Орджоникидзевском районе города Перми, согласование с Заказчиком времени организации и проведения мероприятия за 3 дня до его начала и документации на организацию. Информирование населения микрорайона и потенциальных участников о планирующихся спортивных мероприятиях не менее чем за 3-и дня до их организации и проведения, изготовление 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,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спортивно-массовых мероприятий в Орджоникидзевском районе должна включать: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1.Аренда мест организации и проведения спортивно-массовых мероприятий, подготовка мест организации и проведения, разметка дистанций (площадок или мест проведения соревнований, трасс и т.д.), разработка системы контроля за проведением соревнований; В случае организации и проведения соревнован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организации соревнований по борьбе - расстояние от ковра(татами) до мест для зрителей и их ограждение; в случае необходимости указать также и высоту потолков помещения. Сохранение мест организации и проведения соревнований, с целью их дальнейшего использования населением для физкультурно-спортивных занятий. Охрана общественного порядка и безопасности судей, участников и зрителей мероприятий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2. Организация работы мандатных комиссий, регистрация участников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ю в случае их появления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 xml:space="preserve">Предоплата не предусмотрена. Оплата будет производиться  в течение 10 (десяти) банковских дней после проведения каждого мероприятия и  подписания сторонами акта сдачи-приемки услуг в течение 3 дней с момента оказания услуг, счета-фактуры, предоставления отчета с приложением фотоматериал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Направление: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портивно- массовые мероприятия 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79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21"/>
        <w:gridCol w:w="2520"/>
        <w:gridCol w:w="162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ьшее  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участников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Открытие Спартакиады трудящихся Орджоникидзевского район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3 ноября 12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ПКК   ул. Репина, 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«Спортивная семья», посвященные Дню отца и Дню матер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ноябр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2.00-17.00 МОУ ДОД ЦДОД «Радуга» ул. А. Щербакова, 4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по шашкам и шахматам, в рамках Декады инвалид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5 декабря  13.00-16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Ц «Фаворит»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по боксу, посвященные Новому году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18 декабря 12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бокса «Гайва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й Дубровский переулок, 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Спортивные соревнования по дзюдо, посвященные Новому году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декабря 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8.00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Ц «Восток»</w:t>
            </w:r>
          </w:p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Доватора, 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организации мероприятий: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1.Специализация по виду спорта (направлению работы)</w:t>
      </w:r>
    </w:p>
    <w:p>
      <w:pPr>
        <w:pStyle w:val="Normal"/>
        <w:ind w:left="-540" w:firstLine="540"/>
        <w:rPr/>
      </w:pPr>
      <w:r>
        <w:rPr>
          <w:bCs/>
          <w:sz w:val="22"/>
          <w:szCs w:val="22"/>
        </w:rPr>
        <w:t>2.Соблюдение действующих правил проведения соревнований</w:t>
      </w:r>
    </w:p>
    <w:p>
      <w:pPr>
        <w:pStyle w:val="Normal"/>
        <w:ind w:left="-540"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>3.Отсутствие травм при проведении соревнований</w:t>
      </w:r>
    </w:p>
    <w:p>
      <w:pPr>
        <w:pStyle w:val="Normal"/>
        <w:ind w:left="-540"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10-18T13:25:00Z</cp:lastPrinted>
  <dcterms:modified xsi:type="dcterms:W3CDTF">2010-10-18T07:26:00Z</dcterms:modified>
  <cp:revision>116</cp:revision>
  <dc:subject/>
  <dc:title/>
</cp:coreProperties>
</file>