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28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на выполнение работ  по восстановлению асфальтобетонного покрытия после проведения ремонта на муниципальных объектах инженерной инфраструктуры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находящихся на балансе Заказчика и входящих в состав имущества муниципальной казны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9» октября 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восстановлению асфальтобетонного покрытия после проведения ремонта на муниципальных объектах инженерной инфраструктуры, находящихся на балансе Заказчика и  входящих в состав имущества муниципальной казны, (в соответствии с техническим заданием - приложение №2 и локальным сметным расчетом - приложение №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извещение №28 от «11» окт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1» ок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b w:val="false"/>
          <w:sz w:val="22"/>
          <w:szCs w:val="22"/>
        </w:rPr>
        <w:t xml:space="preserve">249 813,67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по восстановлению асфальтобетонного покрытия после проведения ремонта на муниципальных объектах инженерной инфраструктуры, находящихся на балансе Заказчика и  входящих в состав имущества муниципальной казны, (в соответствии с техническим заданием - приложение №2 и локальным сметным расчетом - приложение №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в течение 8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10.1.Признать победителем в проведении запроса котировок: ООО «УралМагСтрой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65, г. Пермь, ул. Шоссе Космонавтов, 4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: 246 500,00 (Двести сорок шесть тысяч пятьсот рублей 00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0.2.Признать участником размещения заказа, предложившим лучшую цену после цены, предложенной победителем: ООО «Прикамье-Строй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45, г. Пермь, ул. Краснова,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: 248 800,00 рублей (Двести сорок восемь тысяч восемьсот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3:50:00Z</dcterms:created>
  <dc:creator>1</dc:creator>
  <dc:description/>
  <dc:language>en-US</dc:language>
  <cp:lastModifiedBy>Batueva</cp:lastModifiedBy>
  <cp:lastPrinted>2010-09-15T11:43:00Z</cp:lastPrinted>
  <dcterms:modified xsi:type="dcterms:W3CDTF">2010-10-19T02:51:00Z</dcterms:modified>
  <cp:revision>15</cp:revision>
  <dc:subject/>
  <dc:title>ПРОТОКОЛ №1/1</dc:title>
</cp:coreProperties>
</file>