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</w:rPr>
      </w:pPr>
      <w:r>
        <w:rPr>
          <w:caps/>
          <w:szCs w:val="24"/>
        </w:rPr>
        <w:t>протокол №  6</w:t>
        <w:br/>
      </w:r>
      <w:r>
        <w:rPr>
          <w:smallCaps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720" w:firstLine="1429"/>
        <w:outlineLvl w:val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Indent"/>
        <w:numPr>
          <w:ilvl w:val="0"/>
          <w:numId w:val="0"/>
        </w:numPr>
        <w:ind w:left="-720" w:firstLine="1429"/>
        <w:jc w:val="center"/>
        <w:outlineLvl w:val="0"/>
        <w:rPr/>
      </w:pPr>
      <w:r>
        <w:rPr/>
        <w:t>На оказание услуги по исследованию текущего положения промышленных предприятий г. Перми и Пермского края, их ресурсного потенциала и инфраструктуры поддержки</w:t>
      </w:r>
    </w:p>
    <w:p>
      <w:pPr>
        <w:pStyle w:val="TextBodyIndent"/>
        <w:numPr>
          <w:ilvl w:val="0"/>
          <w:numId w:val="0"/>
        </w:numPr>
        <w:ind w:left="-720" w:firstLine="1429"/>
        <w:jc w:val="center"/>
        <w:outlineLvl w:val="0"/>
        <w:rPr/>
      </w:pPr>
      <w:r>
        <w:rPr/>
        <w:t>для Департамента промышленной политики, инвестиций и предпринимательств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  <w:t>г. Пермь</w:t>
        <w:tab/>
        <w:tab/>
        <w:tab/>
        <w:t xml:space="preserve">                           </w:t>
        <w:tab/>
        <w:t xml:space="preserve">                                         «19» октября 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13 часов 00 мин</w:t>
      </w:r>
      <w:r>
        <w:rPr>
          <w:i/>
        </w:rPr>
        <w:br/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 На заседании котировочной комиссии по рассмотрению и оценке котировочных   заявок присутствовали члены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74"/>
      </w:tblGrid>
      <w:tr>
        <w:trPr>
          <w:trHeight w:val="488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Носков Павел Алексее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napToGrid w:val="fals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зам. начальника департамента</w:t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начальник отдела развития малого и среднего                  предпринимательства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5974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Русских Вячеслав                            Виталье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 xml:space="preserve">и.о.начальника отдела промышленной политики 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Юрлова Анастасия Владимировна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firstLine="743"/>
              <w:rPr>
                <w:szCs w:val="24"/>
              </w:rPr>
            </w:pPr>
            <w:r>
              <w:rPr>
                <w:szCs w:val="24"/>
              </w:rPr>
              <w:t>начальник сектора, главный бухгалте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2. Наименование предмета запроса котировки:  о проведении запроса котировки на оказание услуг по исследованию текущего положения промышленных предприятий г. Перми и Пермского края, их ресурсного потенциала и инфраструктуры поддерж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 6 от 07.10.2010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</w:t>
      </w:r>
    </w:p>
    <w:p>
      <w:pPr>
        <w:pStyle w:val="Heading"/>
        <w:ind w:hanging="0"/>
        <w:jc w:val="left"/>
        <w:rPr/>
      </w:pPr>
      <w:r>
        <w:rPr>
          <w:b/>
          <w:bCs/>
          <w:szCs w:val="24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.Место оказания услуги: г. Пермь, ул. Сибирская, 2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Срок оказания услуги: начало – с момента заключения муниципального контракта, окончание –  не позднее 4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оказанных услуг производится поэтапно Заказчиком в течение 5 (пяти) рабочих дней с даты подписания Сторонами акта о приемке выполненных Исполнителем услуг по каждому этапу при наличии счета и (или( счета-фактуры). 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7. Максимальная цена контракта  - 500 000 (пятьсот тысяч) рублей.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 xml:space="preserve">8. Цена на услуги включает следующие расходы: уплата налогов, сборов, таможенных пошлин, страховку, аренду помещений, транспортных и других расходов, возникших при исполнении соответствующих услуг. </w:t>
      </w:r>
    </w:p>
    <w:p>
      <w:pPr>
        <w:pStyle w:val="Heading1"/>
        <w:spacing w:lineRule="auto" w:line="240" w:before="120" w:after="60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9. До окончания указанного в извещении о проведении запроса котировок срока подачи котировочных заявок</w:t>
      </w:r>
      <w:r>
        <w:rPr>
          <w:sz w:val="24"/>
        </w:rPr>
        <w:t xml:space="preserve"> </w:t>
      </w:r>
      <w:r>
        <w:rPr>
          <w:b w:val="false"/>
          <w:sz w:val="24"/>
        </w:rPr>
        <w:t>поступило</w:t>
      </w:r>
      <w:r>
        <w:rPr>
          <w:sz w:val="24"/>
        </w:rPr>
        <w:t xml:space="preserve"> </w:t>
      </w:r>
      <w:r>
        <w:rPr>
          <w:b w:val="false"/>
          <w:sz w:val="24"/>
        </w:rPr>
        <w:t>3 (три)</w:t>
      </w:r>
      <w:r>
        <w:rPr>
          <w:sz w:val="24"/>
        </w:rPr>
        <w:t xml:space="preserve"> </w:t>
      </w:r>
      <w:r>
        <w:rPr>
          <w:b w:val="false"/>
          <w:sz w:val="24"/>
        </w:rPr>
        <w:t>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Участники размещения заказа: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96"/>
        <w:gridCol w:w="3450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00 (двести девяносто восемь) тысяч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иум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 (двести пятьдесят) тысяч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 Групп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(пятьсот) тысяч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b w:val="false"/>
          <w:sz w:val="24"/>
        </w:rPr>
        <w:t>11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Heading1"/>
        <w:numPr>
          <w:ilvl w:val="0"/>
          <w:numId w:val="2"/>
        </w:numPr>
        <w:spacing w:lineRule="auto" w:line="240" w:before="120" w:after="60"/>
        <w:ind w:left="426" w:firstLine="18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ind w:left="284" w:hanging="36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установленным в извещении о проведении запроса котировок</w:t>
      </w:r>
      <w:r>
        <w:rPr>
          <w:bCs/>
          <w:kern w:val="2"/>
        </w:rPr>
        <w:t>) предложена участником ООО «Инжениум» - 250 000 (двести пятьдесят) тысяч руб. 00 копеек.</w:t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Котировочная комиссия оценила котировочные заявки и приняла решение:</w:t>
      </w:r>
    </w:p>
    <w:p>
      <w:pPr>
        <w:pStyle w:val="Heading1"/>
        <w:spacing w:before="120" w:after="60"/>
        <w:rPr>
          <w:b w:val="false"/>
          <w:b w:val="false"/>
          <w:sz w:val="24"/>
        </w:rPr>
      </w:pPr>
      <w:r>
        <w:rPr>
          <w:b w:val="false"/>
          <w:sz w:val="24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ОО    </w:t>
      </w:r>
      <w:r>
        <w:rPr>
          <w:bCs/>
          <w:kern w:val="2"/>
          <w:sz w:val="24"/>
          <w:szCs w:val="24"/>
        </w:rPr>
        <w:t xml:space="preserve">«Инжениум»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С.Данщина, д. 5, офис 226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250 000 (двести пятьдесят тысяч) рублей 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240" w:before="120" w:after="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_______________  Г.Б. Попова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редседателя                                          _______________ П.А. Н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 Э.Н. Фом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_______________  Е.В. Др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_______________ В.В. Рус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_______________ А.В.Юр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38:00Z</dcterms:created>
  <dc:creator>ДППИП</dc:creator>
  <dc:description/>
  <cp:keywords/>
  <dc:language>en-US</dc:language>
  <cp:lastModifiedBy>ДППИП</cp:lastModifiedBy>
  <dcterms:modified xsi:type="dcterms:W3CDTF">2010-10-19T05:38:00Z</dcterms:modified>
  <cp:revision>2</cp:revision>
  <dc:subject/>
  <dc:title/>
</cp:coreProperties>
</file>