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4К/4/4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</w:rPr>
        <w:t xml:space="preserve">«На право заключить муниципальный контракт </w:t>
      </w:r>
      <w:r>
        <w:rPr>
          <w:b/>
          <w:bCs/>
        </w:rPr>
        <w:t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sz w:val="22"/>
          <w:szCs w:val="22"/>
        </w:rPr>
        <w:t>для управления развития коммунальной инфраструктуры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18 октября 201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10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оценке и сопоставлению заявок на участие в конкурсе</w:t>
      </w:r>
      <w:r>
        <w:rPr>
          <w:sz w:val="22"/>
          <w:szCs w:val="22"/>
        </w:rPr>
        <w:t xml:space="preserve"> на право заключить муниципальный контракт</w:t>
      </w:r>
      <w:r>
        <w:rPr>
          <w:bCs/>
          <w:sz w:val="22"/>
          <w:szCs w:val="22"/>
        </w:rPr>
        <w:t xml:space="preserve"> 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3427"/>
      </w:tblGrid>
      <w:tr>
        <w:trPr/>
        <w:tc>
          <w:tcPr>
            <w:tcW w:w="614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14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614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13.10.2010 г. (Протокол рассмотрения заявок на участие в открытом конкурсе № 64К/4/3 от 13.10.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АО "Газпром промгаз", 117420, г. Москва, ул. Наметкина, 6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"Проектный институт Гипрокоммунэнерго", 198097, г. Санкт-Петербург, пр. Стачек, д. 47, корпус 2.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"ЭКОРИС-НЭИ", 117997, г. Москва, ул. Профсоюзная, д. 23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ое образовательное учреждение высшего профессионального образования "Пермский государственный технический университет", 614600, Пермский край, г. Пермь, проспект Комсомольский, 29А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конкурсной документацией (данные представлены в Приложении №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bCs w:val="false"/>
          <w:sz w:val="22"/>
          <w:szCs w:val="22"/>
        </w:rPr>
        <w:t>ГОУ ВПО "Пермский государственный технический университет",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своить второй номер ООО "Проектный институт Гипрокоммунэнерго"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92"/>
        <w:gridCol w:w="151"/>
        <w:gridCol w:w="1026"/>
        <w:gridCol w:w="803"/>
        <w:gridCol w:w="3780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олосовали: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  <w:tc>
          <w:tcPr>
            <w:tcW w:w="4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.Е.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  <w:tc>
          <w:tcPr>
            <w:tcW w:w="4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  <w:tc>
          <w:tcPr>
            <w:tcW w:w="4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Е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22:00Z</dcterms:created>
  <dc:creator>ump15</dc:creator>
  <dc:description/>
  <cp:keywords/>
  <dc:language>en-US</dc:language>
  <cp:lastModifiedBy>опер5</cp:lastModifiedBy>
  <cp:lastPrinted>2008-04-09T14:09:00Z</cp:lastPrinted>
  <dcterms:modified xsi:type="dcterms:W3CDTF">2010-10-18T12:34:00Z</dcterms:modified>
  <cp:revision>5</cp:revision>
  <dc:subject/>
  <dc:title>ПРОТОКОЛ № 01/03-07</dc:title>
</cp:coreProperties>
</file>