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3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стен в отделении сестринского ухода 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9» октябр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Ю.О.Ощепкова -  и.о.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стен в отделении сестринского ухода МУЗ «Медсанчасть №9 им.М.А.Тверье» (извещение №133 от «06» октябр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6» октя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99 289,4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стен в отделении сестринского ухода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МУЗ «Медсанчасть №9 им.М.А.Тверье», отделение сестринского уход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кончание выполнения работ: в течение 15 календарны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20 банковски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8 (во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С», 614600, г. Пермь, ул. Рязанская, д.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, 614032, г. Пермь, ул. Магистральная, д.88, офис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3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осердие», 614046, г. Пермь, ул. 3-я Водопроводная, д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, 614014, г. Пермь, ул. Барановская, д.4, к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, 614107, г. Пермь, ул. Халтурина, д.8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4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 614066, г. Пермь, ул. Мира, д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990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та-Строй», 614990, г. Пермь, ул. Шоссе Космонавтов, д.111, корп. 6,офис 3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314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», 614045, г. Пермь, Тополевый переулок, д.10 ,к. 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Урал-Трест», 614066, г. Пермь, ул. Мира, д.8 с ценой котировочной заявки   287 990,13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АЗАС», 614014, г. Пермь, ул. Барановская, д.4, к.1 с ценой котировочной заявки  288 0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55:00Z</dcterms:created>
  <dc:creator>Институт госзакупок РАГС</dc:creator>
  <dc:description/>
  <cp:keywords/>
  <dc:language>en-US</dc:language>
  <cp:lastModifiedBy>Пользователь</cp:lastModifiedBy>
  <cp:lastPrinted>2010-10-19T09:09:00Z</cp:lastPrinted>
  <dcterms:modified xsi:type="dcterms:W3CDTF">2010-10-19T03:09:00Z</dcterms:modified>
  <cp:revision>4</cp:revision>
  <dc:subject/>
  <dc:title>ПРОТОКОЛ ОЦЕНКИ И СОПОСТАВЛЕНИЯ ЗАЯВОК НА УЧАСТИЕ В КОНКУРСЕ </dc:title>
</cp:coreProperties>
</file>