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6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51"/>
        <w:gridCol w:w="2740"/>
        <w:gridCol w:w="1113"/>
        <w:gridCol w:w="998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, свой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</w:tr>
      <w:tr>
        <w:trPr>
          <w:trHeight w:val="199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«Дезин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розрачный раствор содержащий  20% действующего вещества – хлоргексидина биглюконат;</w:t>
            </w:r>
          </w:p>
          <w:p>
            <w:pPr>
              <w:pStyle w:val="Normal"/>
              <w:jc w:val="center"/>
              <w:rPr/>
            </w:pPr>
            <w:r>
              <w:rPr/>
              <w:t>- не имеет запаха;</w:t>
            </w:r>
          </w:p>
          <w:p>
            <w:pPr>
              <w:pStyle w:val="Normal"/>
              <w:jc w:val="center"/>
              <w:rPr/>
            </w:pPr>
            <w:r>
              <w:rPr/>
              <w:t>- хорошо смешивается с водой и спиртом;</w:t>
            </w:r>
          </w:p>
          <w:p>
            <w:pPr>
              <w:pStyle w:val="Normal"/>
              <w:jc w:val="center"/>
              <w:rPr/>
            </w:pPr>
            <w:r>
              <w:rPr/>
              <w:t>- в виде водных растворов обладает антимикробной активностью в отношении грамотрицательных и грамположительных бактерий, возбудителей внутрибольничной инфекции, дрожжеподобных грибов, а в виде спиртовых растворов обладает также активностью  и против микобактерий туберкулеза, вирусов гепатитов, ВИЧ, герпеса и других возбудителей острых респираторных вирусных инфек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о параметрам токсичности (ГОСТ 12.1007-76) относится к 4 классу малоопасных соединений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иде водно-спиртовых растворов – для гигиенической обработки рук медицинского персонала, кожи операционного и инъекционного поля, а также для дезинфекции небольших по площади поверхностей, изделий медицинского назначения (включая стоматологические инструменты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 виде водных растворов – для дезинфекции поверхностей в помещениях, санитарно-технического оборудования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4:00Z</cp:lastPrinted>
  <dcterms:modified xsi:type="dcterms:W3CDTF">2010-10-19T03:34:00Z</dcterms:modified>
  <cp:revision>94</cp:revision>
  <dc:subject/>
  <dc:title>Приложение № 1</dc:title>
</cp:coreProperties>
</file>