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9» октября 2010 года №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стоматологического материала (сингл бонд или эквивалент)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й материал (сингл бонд или эквивалент)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6» окт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0-19T03:39:00Z</dcterms:modified>
  <cp:revision>211</cp:revision>
  <dc:subject/>
  <dc:title>Приложение № 2 </dc:title>
</cp:coreProperties>
</file>