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октября 2010 года № 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текущего ремонта пола для Муниципального учреж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ла. Перечень работ указан в приложении №1 «Локальный сметный расчет». Работы должны быть выполнены в соответствии с ГОСТами, СНиПами, СанПиНами, качество применяемых материалов и оборудования должно соответствовать государственным стандартам, иметь соответствующие сертификаты соответствия, регистрационные удостоверения,  технические паспорта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го сметного расчета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Крупская, 51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4 (четырнадцати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контракта включает в себя: все расходы, связанные с выполнением предусмотренных работ; стоимость материалов, транспортные расходы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652,38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дрядчика в течении 20 банковских дней со дня предоставления счета, счет - фактуры, накладной , акта приемки-передачи выполненных работ (КС-2), справок о стоимости выполненных работ и затрат (КС-3)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локальный сметный расчет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и №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14:23:00Z</cp:lastPrinted>
  <dcterms:modified xsi:type="dcterms:W3CDTF">2010-10-19T08:23:00Z</dcterms:modified>
  <cp:revision>167</cp:revision>
  <dc:subject/>
  <dc:title>Приложение № 2 </dc:title>
</cp:coreProperties>
</file>