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9»  октября 2010   № 174</w:t>
      </w:r>
    </w:p>
    <w:p>
      <w:pPr>
        <w:pStyle w:val="Normal"/>
        <w:spacing w:before="0" w:after="0"/>
        <w:ind w:left="141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ind w:left="243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243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Спецификация 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ебели для нужд МУЗ «МСЧ № 7»</w:t>
      </w:r>
    </w:p>
    <w:p>
      <w:pPr>
        <w:pStyle w:val="Normal"/>
        <w:spacing w:before="0" w:after="0"/>
        <w:ind w:left="24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683"/>
        <w:gridCol w:w="1536"/>
        <w:gridCol w:w="1399"/>
        <w:gridCol w:w="3852"/>
        <w:gridCol w:w="1674"/>
        <w:gridCol w:w="1137"/>
        <w:gridCol w:w="1275"/>
        <w:gridCol w:w="1134"/>
      </w:tblGrid>
      <w:tr>
        <w:trPr>
          <w:trHeight w:val="187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абаритные размеры, мм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 (со дня подписания контракта), дн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иницы продукции с учетом всех налогов и всех прочих расходов (руб.)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8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общего назначения 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– 503.02 (или эквивалент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60х560х18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овлен из ламинированной ДСП толщиной 16 мм.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 имеет два отделения. Верхнее и нижнее отделения  - с одной полкой и двумя дверцами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авляется в разобранном виде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изделия не более 45 кг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00,00</w:t>
            </w:r>
          </w:p>
        </w:tc>
      </w:tr>
      <w:tr>
        <w:trPr>
          <w:trHeight w:val="2689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бщего назначения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– 503.01 (или эквивалент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х380х18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овлен из ламинированной ДСП толщиной 16 мм.;</w:t>
            </w:r>
          </w:p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торцовые части элементов шкафа окантованы пластиковой лентой толщиной 0,4 и 2 мм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 имеет два отделения. Верхнее и нижнее отделения  - с одной полкой и двумя дверцами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авляется в разобранном виде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изделия не более 45 кг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40,00</w:t>
            </w:r>
          </w:p>
        </w:tc>
      </w:tr>
      <w:tr>
        <w:trPr>
          <w:trHeight w:val="2836" w:hRule="exac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бщего назначения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– 510 (или эквивалент)</w:t>
            </w:r>
          </w:p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0х380х1800</w:t>
            </w:r>
          </w:p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овлен из ламинированной ДСП толщиной 16 мм.;</w:t>
            </w:r>
          </w:p>
          <w:p>
            <w:pPr>
              <w:pStyle w:val="Normal"/>
              <w:spacing w:before="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 имеет два отделения. Верхнее отделение с дверцей и двумя полками из стекла. Нижнее отделение с дверцей и полкой из ЛДСП.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авляется в разобранном виде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изделия не более 30 кг.</w:t>
            </w:r>
          </w:p>
          <w:p>
            <w:pPr>
              <w:pStyle w:val="Normal"/>
              <w:spacing w:before="40" w:after="9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9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40,00</w:t>
            </w:r>
          </w:p>
        </w:tc>
      </w:tr>
      <w:tr>
        <w:trPr>
          <w:trHeight w:val="3273" w:hRule="exac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кабинета личной гигиены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– 501.01 (или эквивалент)</w:t>
            </w:r>
          </w:p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60х560х1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изготовлен из ламинированной ДСП толщиной 16 мм;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торцовые части элементов шкафа окантованы пластиковой лентой толщиной 0,4 и 2 мм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едназначен для хранения одежды и личных вещей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 имеет два отделения, разделенных вертикальной перегородкой. В каждом отделении полка для головных уборов и перекладина для вешалок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ется в разобранном виде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изделия не более 45 кг.</w:t>
            </w:r>
          </w:p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520,00</w:t>
            </w:r>
          </w:p>
        </w:tc>
      </w:tr>
      <w:tr>
        <w:trPr>
          <w:trHeight w:val="2983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кабинета личной гигиены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– 501.02 (или эквивалент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60х560х180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изготовлен из ламинированной ДСП толщиной 16 мм;</w:t>
            </w:r>
          </w:p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-торцовые части элементов шкафа окантованы пластиковой лентой толщиной 0,4 и 2 мм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назначен для хранения одежды и личных вещей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 имеет одно отделение с  полкой для головных уборов и перекладина для вешалок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ется в разобранном виде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изделия не более 45 кг.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00,00</w:t>
            </w:r>
          </w:p>
        </w:tc>
      </w:tr>
      <w:tr>
        <w:trPr>
          <w:trHeight w:val="2695" w:hRule="exac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общего назначения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– 504 (или эквивален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60х380х1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овлен из ламинированной ДСП толщиной 16 мм.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 имеет два отделения. Верхнее отделение с двумя дверцами и двумя полками из стекла. Нижнее отделение с двумя дверцами и полкой из ЛДСП.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ется в разобранном виде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изделия не более 45 кг.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40,00</w:t>
            </w:r>
          </w:p>
        </w:tc>
      </w:tr>
      <w:tr>
        <w:trPr>
          <w:trHeight w:val="3098" w:hRule="exac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кабинета личной гигиены одностворчатый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– 511 (или эквивален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0х560х1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овлен из ламинированной ДСП толщиной 16 мм.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назначен для хранения одежды и личных вещей;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- шкаф имеет одно отделение с дверцей, полкой для головных уборов и перекладиной для вешалок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ется в разобранном виде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изделия не более 30 кг.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,00</w:t>
            </w:r>
          </w:p>
        </w:tc>
      </w:tr>
      <w:tr>
        <w:trPr>
          <w:trHeight w:val="4413" w:hRule="exact"/>
        </w:trPr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елья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 – 508.02 (или эквивален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0х380х18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готовлен из ламинированной ДСП толщиной 16 мм.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рцовые части элементов шкафа окантованы пластиковой лентой толщиной 0,4 и 2 мм.;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 имеет два отделения. Верхнее и нижнее отделение с дверцей и двумя полками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ляется в разобранном виде;</w:t>
            </w:r>
          </w:p>
          <w:p>
            <w:pPr>
              <w:pStyle w:val="Normal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са изделия не более 30 кг.</w:t>
            </w:r>
          </w:p>
          <w:p>
            <w:pPr>
              <w:pStyle w:val="Normal"/>
              <w:spacing w:before="0" w:after="9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50,00</w:t>
            </w:r>
          </w:p>
        </w:tc>
      </w:tr>
      <w:tr>
        <w:trPr>
          <w:trHeight w:val="545" w:hRule="exact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9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 690,00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 МАКСИМАЛЬНАЯ  ЦЕНА КОНТРАКТА: 206 690, 00 (двести шесть тысяч шестьсот девяносто) рублей 00 копеек.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КАЗЧИК                                                                                                                                                                                ПОСТАВЩИК</w:t>
      </w:r>
    </w:p>
    <w:p>
      <w:pPr>
        <w:pStyle w:val="Normal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/С.В.Колодкин                                                                                                                                ___________________/________________</w:t>
      </w:r>
    </w:p>
    <w:p>
      <w:pPr>
        <w:pStyle w:val="Normal"/>
        <w:spacing w:before="0" w:after="9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20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960"/>
      <w:ind w:left="24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before="0" w:after="0"/>
      <w:ind w:left="0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44:00Z</dcterms:created>
  <dc:creator>kolcova</dc:creator>
  <dc:description/>
  <cp:keywords/>
  <dc:language>en-US</dc:language>
  <cp:lastModifiedBy>User</cp:lastModifiedBy>
  <cp:lastPrinted>2010-10-11T12:59:00Z</cp:lastPrinted>
  <dcterms:modified xsi:type="dcterms:W3CDTF">2010-10-18T10:29:00Z</dcterms:modified>
  <cp:revision>54</cp:revision>
  <dc:subject/>
  <dc:title>Приложение №1 к муниципальному контракту</dc:title>
</cp:coreProperties>
</file>