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0"/>
        <w:ind w:left="141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№ 175 от «19» октября 2010 г.</w:t>
      </w:r>
    </w:p>
    <w:p>
      <w:pPr>
        <w:pStyle w:val="Normal"/>
        <w:spacing w:before="0" w:after="0"/>
        <w:ind w:left="141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43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Спецификация 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бели для нужд МУЗ «МСЧ № 7»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683"/>
        <w:gridCol w:w="1536"/>
        <w:gridCol w:w="1399"/>
        <w:gridCol w:w="3852"/>
        <w:gridCol w:w="1674"/>
        <w:gridCol w:w="1137"/>
        <w:gridCol w:w="1275"/>
        <w:gridCol w:w="1134"/>
      </w:tblGrid>
      <w:tr>
        <w:trPr>
          <w:trHeight w:val="187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баритные размеры, м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характеристики, параметры и условия.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(со дня подписания контракта), д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иницы продукции с учетом всех налогов и всех прочих расходов (руб.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алатный  МСК-602 или эквивален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0х750х7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или светлых оттенков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кас стола изготовлен из тонкостенного стального профиля покрытого экологическичистой эпоксидной полимерно-порошковой краской, устойчивой к регулярной обработке всеми видами дезинфицирующих и моющих растворов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ешница – из ламинированной ДСП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Поставляется в разобранном виде и собирается на месте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Номинальная нагрузка не менее 80 кг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са - не более 40 кг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ертификата соответствия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арантийный срок эксплуатации не менее 12 месяцев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90,00</w:t>
            </w:r>
          </w:p>
        </w:tc>
      </w:tr>
      <w:tr>
        <w:trPr>
          <w:trHeight w:val="427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алатный  МСК-602 или эквивален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х750х7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или светлых оттенков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кас стола изготовлен из тонкостенного стального профиля покрытого экологическичистой эпоксидной полимерно-порошковой краской, устойчивой к регулярной обработке всеми видами дезинфицирующих и моющих растворов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лешница – из ламинированной ДСП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Поставляется в разобранном виде и собирается на месте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Номинальная нагрузка не менее 80 кг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са - не более 40 кг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ертификата соответствия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эксплуатации не менее 12 месяце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650,00</w:t>
            </w:r>
          </w:p>
        </w:tc>
      </w:tr>
      <w:tr>
        <w:trPr>
          <w:trHeight w:val="7667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лабораторный СЛ-05-МСК или эквивален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х600х7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или светлых оттенк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ульная конструкция</w:t>
            </w:r>
            <w:r>
              <w:rPr>
                <w:sz w:val="20"/>
                <w:szCs w:val="20"/>
              </w:rPr>
              <w:t xml:space="preserve"> – собирается из панелей, изготовленных из листовой стали и покрытых экологически чистой эпоксидной полимерно-порошкойвой краской, устойчивой к регулярной обработке всеми видами дезинфицирующих и моющих растворов;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чая поверхность</w:t>
            </w:r>
            <w:r>
              <w:rPr>
                <w:sz w:val="20"/>
                <w:szCs w:val="20"/>
              </w:rPr>
              <w:t>: керамогранит или химстойкий пластик (края столешницы обрамлены нержавеющей сталью), постформинг, нержавеющая сталь;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установлен </w:t>
            </w:r>
            <w:r>
              <w:rPr>
                <w:sz w:val="20"/>
                <w:szCs w:val="20"/>
              </w:rPr>
              <w:t>на винтовые опоры, для регулирования в горизонтальном положении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 комплектация: </w:t>
            </w:r>
            <w:r>
              <w:rPr>
                <w:sz w:val="20"/>
                <w:szCs w:val="20"/>
              </w:rPr>
              <w:t>справа – тумба шириной не менее 450мм.; слева – передняя панель высотой 150 мм, в которую установлены выдвижные ящики шириной не менее 450 мм, место для работы сидя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- тумбы</w:t>
            </w:r>
            <w:r>
              <w:rPr>
                <w:sz w:val="20"/>
                <w:szCs w:val="20"/>
              </w:rPr>
              <w:t xml:space="preserve"> – в различных комплектациях: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а дверца и выдвижной ящик;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) выдвижные ящики различной высоты (150 или 225 мм.).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ются в разобранном виде и собираются на месте.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ертификата соответствия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эксплуатации не менее 12 месяце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00,00</w:t>
            </w:r>
          </w:p>
        </w:tc>
      </w:tr>
      <w:tr>
        <w:trPr>
          <w:trHeight w:val="3273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 письменный двухтумбовый КС03 или эквивален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а, бук, орех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х75х5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 – ламинированная ДСП.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минированные поверхности  стола термостойки, устойчевы к истиранию, царапинам, стойки к химическим веществам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- шесть ящиков и ниши под столешницей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текаемая форма ручек.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– не более 40 кг.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личие сертификата соответствия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эксплуатации не менее 12 месяцев.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вляются в разобранном виде и собираются на месте.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00,00</w:t>
            </w:r>
          </w:p>
        </w:tc>
      </w:tr>
      <w:tr>
        <w:trPr>
          <w:trHeight w:val="511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на металлическом каркасе со столешницей из нержавеющей ста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х900х9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нержавеющей стали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каркас и стяжки</w:t>
            </w:r>
            <w:r>
              <w:rPr>
                <w:sz w:val="20"/>
                <w:szCs w:val="20"/>
              </w:rPr>
              <w:t xml:space="preserve"> изготовлены из стального профиля, покрытого экологически чистой эпоксидной полимерно-порошковой краской;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столешница</w:t>
            </w:r>
            <w:r>
              <w:rPr>
                <w:sz w:val="20"/>
                <w:szCs w:val="20"/>
              </w:rPr>
              <w:t xml:space="preserve"> – прямая  или с буртиком, выполнена из листовой нержавеющей стали;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олка</w:t>
            </w:r>
            <w:r>
              <w:rPr>
                <w:sz w:val="20"/>
                <w:szCs w:val="20"/>
              </w:rPr>
              <w:t xml:space="preserve"> – из листовой нержавеющей стали или продольных стяжек;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b/>
                <w:sz w:val="20"/>
                <w:szCs w:val="20"/>
              </w:rPr>
              <w:t>- установлены</w:t>
            </w:r>
            <w:r>
              <w:rPr>
                <w:sz w:val="20"/>
                <w:szCs w:val="20"/>
              </w:rPr>
              <w:t xml:space="preserve"> – на регулируемые опоры, для выравнивания в горизонтальном положении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зможна установка стола на колеса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тся в разобранном виде и собирается на месте;</w:t>
            </w:r>
          </w:p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- номинальная нагрузка –  не менее 80 кг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– не более 40 кг.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ертификата соответствия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эксплуатации не менее 12 месяцев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70,00</w:t>
            </w:r>
          </w:p>
        </w:tc>
      </w:tr>
      <w:tr>
        <w:trPr>
          <w:trHeight w:val="5399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0"/>
                <w:szCs w:val="20"/>
              </w:rPr>
              <w:t>Столик туалетно – пеленальный разборны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СК – 510 или эквивалент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0х710х9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белая или светло-серая, или темно-сера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кас изготовлен из тонкостенного стального профиля, покрытого экологически чистой эпоксидной полимерно – порошковой краской, устойчивой к регулярной обработке всеми видами медицинских дезинфицирующих и моющих растворов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ивка столешницы и бортиков – полумягкая, устойчивая к истиранию и воздействиюдезинфицирующих средств, выполнена из винилискожи с поролоновой подкладкой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ка для пеленок из ламинированной ДСП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вляется в разобранном виде и собираются на месте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минальная нагрузка –  не более 50 кг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са - не более 17 кг.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ертификата соответствия;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эксплуатации не менее 12 месяце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,00</w:t>
            </w:r>
          </w:p>
        </w:tc>
      </w:tr>
      <w:tr>
        <w:trPr>
          <w:trHeight w:val="545" w:hRule="exac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 310,00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 МАКСИМАЛЬНАЯ  ЦЕНА КОНТРАКТА: 353 310, 00 (триста пятьдесят три тысячи триста десять) рублей 00 копеек.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КАЗЧИК                                                                                                                                                                                ПОСТАВЩИК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/С.В.Колодкин                                                                                                                                ___________________/________________</w:t>
      </w:r>
    </w:p>
    <w:p>
      <w:pPr>
        <w:pStyle w:val="Normal"/>
        <w:spacing w:before="0" w:after="9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20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60"/>
      <w:ind w:left="2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44:00Z</dcterms:created>
  <dc:creator>kolcova</dc:creator>
  <dc:description/>
  <cp:keywords/>
  <dc:language>en-US</dc:language>
  <cp:lastModifiedBy>user</cp:lastModifiedBy>
  <cp:lastPrinted>2010-10-18T10:50:00Z</cp:lastPrinted>
  <dcterms:modified xsi:type="dcterms:W3CDTF">2010-10-18T06:55:00Z</dcterms:modified>
  <cp:revision>79</cp:revision>
  <dc:subject/>
  <dc:title>Приложение №1 к муниципальному контракту</dc:title>
</cp:coreProperties>
</file>