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3 от «19» октя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</w:rPr>
        <w:t xml:space="preserve">на поставку  рыбы свежеморожено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ля Муниципального учреждения здравоохран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Детской  городской клинической больницы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ыбы  свежеморожено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ечение 7-ми месяце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 дня  следующего за днем заключения муниципального контракт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4 000,00 руб.(Сто пятьдесят четыре тысячи 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26 ок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10-19T11:06:00Z</cp:lastPrinted>
  <dcterms:modified xsi:type="dcterms:W3CDTF">2010-10-19T09:20:00Z</dcterms:modified>
  <cp:revision>73</cp:revision>
  <dc:subject/>
  <dc:title>ИЗВЕЩЕНИЕ № 16 от «09» июня 2008 года О ПРОВЕДЕНИИ  ЗАПРОСА  КОТИРОВОК</dc:title>
</cp:coreProperties>
</file>