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9К/4/5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Style7"/>
        <w:jc w:val="center"/>
        <w:rPr>
          <w:b/>
          <w:b/>
          <w:smallCaps/>
        </w:rPr>
      </w:pPr>
      <w:r>
        <w:rPr>
          <w:b/>
        </w:rPr>
        <w:t>на право</w:t>
      </w:r>
      <w:r>
        <w:rPr>
          <w:rStyle w:val="Applestylespan"/>
          <w:b/>
        </w:rPr>
        <w:t xml:space="preserve"> заключить муниципальный контракт на выполнение работ по разработке и внедрению модуля интеграции информационной системы управления землями (ИСУЗ) и информационной системы обеспечения градостроительной деятельности (ИСОГД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земельных отношений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«18» октября 2010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  11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Style7"/>
        <w:jc w:val="both"/>
        <w:rPr/>
      </w:pPr>
      <w:r>
        <w:rPr>
          <w:bCs/>
          <w:sz w:val="22"/>
          <w:szCs w:val="22"/>
        </w:rPr>
        <w:t>по оценке и сопоставлению заявок на участие в конкурсе на право заключить муниципальный контракт на выполнение работ по разработке и внедрению модуля интеграции информационной системы управления землями (ИСУЗ) и информационной системы обеспечения градостроительной деятельности (ИСОГД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/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атьяна Егор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департамент земельных отношений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Ярославцев Андрей Геннад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46-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11.10.2010 года (Протокол рассмотрения заявок на участие в открытом конкурсе № 59К/4/4 от 11.10.2010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307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Мобиле»</w:t>
            </w:r>
            <w:r>
              <w:rPr>
                <w:sz w:val="22"/>
                <w:szCs w:val="22"/>
              </w:rPr>
              <w:t>, 614045, г. Пермь, а/я 7858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>ЗАО «ПИИ ГЕО»</w:t>
            </w:r>
            <w:r>
              <w:rPr>
                <w:sz w:val="22"/>
                <w:szCs w:val="22"/>
              </w:rPr>
              <w:t xml:space="preserve">, Россия, 620144, Свердловская область, г. Екатеринбург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урманова, 127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Комиссия оценила и сопоставила заявок на участие в конкурсе в соответствии с конкурсной документацией и Постановлением Правительства РФ от 10.09.2009 </w:t>
      </w:r>
      <w:r>
        <w:rPr>
          <w:b/>
          <w:sz w:val="22"/>
          <w:szCs w:val="22"/>
          <w:lang w:val="en-US"/>
        </w:rPr>
        <w:t>N</w:t>
      </w:r>
      <w:r>
        <w:rPr>
          <w:b/>
          <w:sz w:val="22"/>
          <w:szCs w:val="22"/>
        </w:rPr>
        <w:t xml:space="preserve">722 </w:t>
      </w:r>
      <w:r>
        <w:rPr>
          <w:sz w:val="22"/>
          <w:szCs w:val="22"/>
        </w:rPr>
        <w:t>(Приложение №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432" w:hanging="432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</w:t>
      </w:r>
      <w:r>
        <w:rPr>
          <w:rFonts w:cs="Times New Roman" w:ascii="Times New Roman" w:hAnsi="Times New Roman"/>
          <w:bCs w:val="false"/>
          <w:sz w:val="22"/>
          <w:szCs w:val="22"/>
        </w:rPr>
        <w:t>ЗАО «ПИИ ГЕО»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22"/>
          <w:szCs w:val="22"/>
        </w:rPr>
        <w:t xml:space="preserve">Присвоить второй номер </w:t>
      </w:r>
      <w:r>
        <w:rPr>
          <w:sz w:val="22"/>
          <w:szCs w:val="22"/>
        </w:rPr>
        <w:t>ЗАО «Мобиле»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sz w:val="22"/>
          <w:szCs w:val="22"/>
        </w:rPr>
        <w:t xml:space="preserve">Проголосовали: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44700</wp:posOffset>
                </wp:positionH>
                <wp:positionV relativeFrom="paragraph">
                  <wp:posOffset>10160</wp:posOffset>
                </wp:positionV>
                <wp:extent cx="1868805" cy="481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040" w:leader="none"/>
                                    </w:tabs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Кириллова О.И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040" w:leader="none"/>
                                    </w:tabs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«З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040" w:leader="none"/>
                                    </w:tabs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Новикова Т.Е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040" w:leader="none"/>
                                    </w:tabs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«З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040" w:leader="none"/>
                                    </w:tabs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Палкина И.В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040" w:leader="none"/>
                                    </w:tabs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«З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37.95pt;mso-wrap-distance-left:9pt;mso-wrap-distance-right:9pt;mso-wrap-distance-top:0pt;mso-wrap-distance-bottom:0pt;margin-top:0.8pt;mso-position-vertical-relative:text;margin-left:161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992"/>
                      </w:tblGrid>
                      <w:tr>
                        <w:trPr/>
                        <w:tc>
                          <w:tcPr>
                            <w:tcW w:w="19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040" w:leader="none"/>
                              </w:tabs>
                              <w:jc w:val="both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Кириллова О.И.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040" w:leader="none"/>
                              </w:tabs>
                              <w:jc w:val="both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«З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040" w:leader="none"/>
                              </w:tabs>
                              <w:jc w:val="both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Новикова Т.Е.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040" w:leader="none"/>
                              </w:tabs>
                              <w:jc w:val="both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«З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040" w:leader="none"/>
                              </w:tabs>
                              <w:jc w:val="both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Палкина И.В.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040" w:leader="none"/>
                              </w:tabs>
                              <w:jc w:val="both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«З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ab/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усев А.П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5:52:00Z</dcterms:created>
  <dc:creator>ump15</dc:creator>
  <dc:description/>
  <cp:keywords/>
  <dc:language>en-US</dc:language>
  <cp:lastModifiedBy>ump18</cp:lastModifiedBy>
  <cp:lastPrinted>2008-04-09T14:09:00Z</cp:lastPrinted>
  <dcterms:modified xsi:type="dcterms:W3CDTF">2010-10-19T06:57:00Z</dcterms:modified>
  <cp:revision>7</cp:revision>
  <dc:subject/>
  <dc:title>ПРОТОКОЛ № 01/03-07</dc:title>
</cp:coreProperties>
</file>