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носилок 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9» ок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силок для МУЗ “Городская станция скорой  медицинской помощи” в соответствии  с условиями, указанными в  Техническом задании (извещение № 54 от 06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9 000, 00 рублей (Четыреста девяносто девять тысяч рублей 00 копеек)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5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предлагаемые характеристики товара в рамках установленных параметров и условий в п.11 не соответствуют требованиям к товару установленным в техническом зада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в п.17 раздела 1 не указаны предлагаемые характеристики товара в рамках установленных параметров и услов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ика +» и составила 396 900,00 </w:t>
      </w:r>
      <w:r>
        <w:rPr>
          <w:kern w:val="2"/>
          <w:sz w:val="24"/>
          <w:szCs w:val="24"/>
        </w:rPr>
        <w:t>рублей (Триста девяносто шесть тысяч девят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ООО «Медика +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614010  г. Пермь, ул. Г. Хасана, 7а, офис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Цена контракта: 396 900,00 </w:t>
      </w:r>
      <w:r>
        <w:rPr>
          <w:kern w:val="2"/>
          <w:sz w:val="24"/>
          <w:szCs w:val="24"/>
        </w:rPr>
        <w:t>рублей (Триста девяносто шесть тысяч девятьсо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Уральская Мебельная Комп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Г. Кирова, д. 37, оф. 309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416 675,00 </w:t>
      </w:r>
      <w:r>
        <w:rPr>
          <w:kern w:val="2"/>
          <w:sz w:val="24"/>
          <w:szCs w:val="24"/>
        </w:rPr>
        <w:t>рублей (Четыреста шестнадцать тысяч шестьсот семьдесят пять рублей 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01:00Z</dcterms:created>
  <dc:creator>Институт госзакупок РАГС</dc:creator>
  <dc:description/>
  <cp:keywords/>
  <dc:language>en-US</dc:language>
  <cp:lastModifiedBy>опер1</cp:lastModifiedBy>
  <cp:lastPrinted>2010-05-26T14:25:00Z</cp:lastPrinted>
  <dcterms:modified xsi:type="dcterms:W3CDTF">2010-10-19T09:34:00Z</dcterms:modified>
  <cp:revision>30</cp:revision>
  <dc:subject/>
  <dc:title>ПРОТОКОЛ ОЦЕНКИ И СОПОСТАВЛЕНИЯ ЗАЯВОК НА УЧАСТИЕ В КОНКУРСЕ </dc:title>
</cp:coreProperties>
</file>