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52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специальных приборов и аппаратуры 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19» октября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Члены комиссии:                 Полищук Лариса Николаевна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пециальных приборов и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аппаратуры для МУЗ “Городская станция скорой  медицинской помощи” в соответствии  с условиями, указанными в  Техническом задании (извещение № 55 от 06.10.2010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06.10.2010г.)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Максимальная цена муниципального контракта: 382 500,00  рублей  (Триста восемьдесят две тысячи пятьсот  рублей 00 копеек)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 Не позднее 15 декабря 2010г.</w:t>
      </w:r>
    </w:p>
    <w:p>
      <w:pPr>
        <w:pStyle w:val="Normal"/>
        <w:spacing w:lineRule="atLeast" w:line="28"/>
        <w:jc w:val="both"/>
        <w:rPr>
          <w:szCs w:val="28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3. Цена товара </w:t>
      </w:r>
      <w:r>
        <w:rPr>
          <w:bCs/>
          <w:sz w:val="24"/>
          <w:szCs w:val="24"/>
        </w:rPr>
        <w:t xml:space="preserve">включает в себя расходы,  </w:t>
      </w:r>
      <w:r>
        <w:rPr>
          <w:color w:val="000000"/>
          <w:sz w:val="24"/>
          <w:szCs w:val="24"/>
        </w:rPr>
        <w:t xml:space="preserve">связанные с приобретением и доставкой требуемого Заказчикам оборудования, погрузочно-разгрузочными работами, выполнением пусконаладочных работ, ввод оборудования в эксплуатацию и инструктажа персонала Заказчика,  </w:t>
      </w:r>
      <w:r>
        <w:rPr>
          <w:sz w:val="24"/>
          <w:szCs w:val="24"/>
        </w:rPr>
        <w:t>выплаченными или подлежащие выплате транспортные, таможенные, страховые и прочие платежи и налоги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4. Оплата производится после предоставления Поставщиком в адрес Заказчика счет–фактуры, товарно-транспортной накладной, и подписания обеими сторонами акта приемки-передачи товар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>Расчет за поставленный товар производится безналичным перечислением денежных средств на расчетный счет Поставщика не позднее  31 декабря 2010 год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доровье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1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ЕТ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-трейд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 87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Отклонить котировочные заявки участников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0"/>
        <w:gridCol w:w="500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4"/>
                <w:szCs w:val="24"/>
              </w:rPr>
              <w:t>ООО «Здоровье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товаров расходах не соответствуют требованиям, установленным в извещении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ЕТА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иложении к котировочной заявке предлагаемые характеристики товара в рамках установленных параметров и условий в п.13, 20 не соответствуют требованиям к товару установленным в техническом задании</w:t>
            </w:r>
          </w:p>
        </w:tc>
      </w:tr>
      <w:tr>
        <w:trPr>
          <w:trHeight w:val="31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А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 приложении к котировочной заявке предлагаемые характеристики товара в рамках установленных параметров и условий в п.9, 24 не соответствуют требованиям к товару установленным в техническом задани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участник размещения заказа не продекларировал соответствие требованиям, предъявляемым к субъектам малого предпринимательства (не указана средняя численность работников за предшествующий календарный год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О «Компания Киль-Прикамье» и составила 365 000,00 </w:t>
      </w:r>
      <w:r>
        <w:rPr>
          <w:kern w:val="2"/>
          <w:sz w:val="24"/>
          <w:szCs w:val="24"/>
        </w:rPr>
        <w:t>рублей (Триста шестьдесят пять тысяч рублей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1. Признать победителем в проведении запроса котировок: ЗАО «Компания Киль-Прикамь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есто нахождения: 614064  г. Пермь, ул. Чкалова, д. 9 Е, 32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Цена контракта: 365 000,00 </w:t>
      </w:r>
      <w:r>
        <w:rPr>
          <w:kern w:val="2"/>
          <w:sz w:val="24"/>
          <w:szCs w:val="24"/>
        </w:rPr>
        <w:t>рублей (Триста шестьдесят пять тысяч рублей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 ООО «Мед-трей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есто нахождения: 614064, г. Пермь, ул. Чкалова, д. 7, офис №17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Цена контракта: 376 875,00 </w:t>
      </w:r>
      <w:r>
        <w:rPr>
          <w:kern w:val="2"/>
          <w:sz w:val="24"/>
          <w:szCs w:val="24"/>
        </w:rPr>
        <w:t>рублей (Триста семьдесят шесть тысяч восемьсот семьдесят пять рублей  00 копеек).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Члены котировочной комиссии: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___________    Ханьжин Антон Валерьевич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spacing w:lineRule="auto" w:line="48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3:26:00Z</dcterms:created>
  <dc:creator>Институт госзакупок РАГС</dc:creator>
  <dc:description/>
  <cp:keywords/>
  <dc:language>en-US</dc:language>
  <cp:lastModifiedBy>опер1</cp:lastModifiedBy>
  <cp:lastPrinted>2010-05-26T14:25:00Z</cp:lastPrinted>
  <dcterms:modified xsi:type="dcterms:W3CDTF">2010-10-19T09:53:00Z</dcterms:modified>
  <cp:revision>23</cp:revision>
  <dc:subject/>
  <dc:title>ПРОТОКОЛ ОЦЕНКИ И СОПОСТАВЛЕНИЯ ЗАЯВОК НА УЧАСТИЕ В КОНКУРСЕ </dc:title>
</cp:coreProperties>
</file>