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297 от 19.10.2010г.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» 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 в соответствии с техническим заданием, согласны и обязуемся в случае принятия нашей котировочной заявки поставить товары на условиях, указанных в Извещении о проведении запроса котировок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(руб.)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077, г.Пермь, ул.Бульвар Гагарина, 68, МУЗ «Клиническая медико-санитарная часть №1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46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10-18T04:46:00Z</dcterms:modified>
  <cp:revision>3</cp:revision>
  <dc:subject/>
  <dc:title>ЗАПРОС КОТИРОВОЧНОЙ ЦЕНЫ</dc:title>
</cp:coreProperties>
</file>