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 297    от 19 октября 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Меропенем 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Клиническая медсанчасть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»Клиническая медико-санитарная часть №1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бульвар Гагарина, 68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11957@mail.ru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-44-1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"Меропенем"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упаков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.Гагарина,68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по требованию поставщик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тия – от одной упаковки, при срочном заказе в течении 4 часов от момента заказа. Поставка последней партии не позднее 25 декабря 2010год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/>
            </w:pPr>
            <w:r>
              <w:rPr/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u w:val="single"/>
              </w:rPr>
              <w:t xml:space="preserve">Цена, предлагаемая в котировочной заявке, должна быть указана в руб </w:t>
            </w: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 Гагарина,68,  МУЗ «Клиническая медсанчасть №1», административно-хозяйственный корпус, кабинет № 10  , секретарю комиссии Кушевой А.А.      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7   часов 00 минут   25 октября 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 врач МУЗ «КМСЧ №1»</w:t>
        <w:tab/>
        <w:tab/>
        <w:tab/>
        <w:tab/>
        <w:t>А.Н.Грачев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34:00Z</dcterms:created>
  <dc:creator>СОК</dc:creator>
  <dc:description/>
  <cp:keywords/>
  <dc:language>en-US</dc:language>
  <cp:lastModifiedBy>Admin</cp:lastModifiedBy>
  <cp:lastPrinted>2010-01-18T16:43:00Z</cp:lastPrinted>
  <dcterms:modified xsi:type="dcterms:W3CDTF">2010-10-18T04:44:00Z</dcterms:modified>
  <cp:revision>14</cp:revision>
  <dc:subject/>
  <dc:title>ИЗВЕЩЕНИЕ № __ от «___» __________ 200 _ года </dc:title>
</cp:coreProperties>
</file>