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«19» октября 2010 года  № 13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134 от 19.10.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134 от 19.10.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ind w:firstLine="36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 на ____ л. в 1 экз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      __________________________            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>(должность)                                              (подпись)                                               (ФИ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П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*к котировочной заявке необходимо приложить Сведения о функциональных и качественных характеристиках предлагаемого товара с указанием его характеристик, цены и суммы по каждой позиции товара.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1 к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отировочной заявк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303"/>
        <w:gridCol w:w="1402"/>
        <w:gridCol w:w="2880"/>
        <w:gridCol w:w="1007"/>
        <w:gridCol w:w="793"/>
        <w:gridCol w:w="1080"/>
        <w:gridCol w:w="1260"/>
      </w:tblGrid>
      <w:tr>
        <w:trPr>
          <w:trHeight w:val="960" w:hRule="atLeast"/>
        </w:trPr>
        <w:tc>
          <w:tcPr>
            <w:tcW w:w="10275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ведения о функциональных и качественных характеристиках предлагаемого товар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№ </w:t>
            </w:r>
            <w:r>
              <w:rPr>
                <w:b/>
                <w:bCs/>
                <w:i/>
                <w:iCs/>
                <w:sz w:val="22"/>
                <w:szCs w:val="22"/>
              </w:rPr>
              <w:t>п/п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НН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Торговое наименование 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орма выпуска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Ед.изм.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Количество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Цена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Сумма 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</w:t>
            </w:r>
          </w:p>
        </w:tc>
      </w:tr>
      <w:tr>
        <w:trPr>
          <w:trHeight w:val="190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нт гипсовый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нт гипсовый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размер бинта: длина 3 м, ширина 10 см;                                                                                           2. время образования устойчивой формы: 5-10 мин;                                                        3.диапазон поверхностной плотности: 385-660 г/м.кв.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8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нт гипсовый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нт гипсовый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размер бинта: длина 3 м, ширина 15 см;                                                                                           2. время образования устойчивой формы: 5-10 мин;                                                        3.диапазон поверхностной плотности: 385-660 г/м.кв.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87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нт гипсовый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нт гипсовый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размер бинта: длина 3 м, ширина 20 см;                                                                                           2. время образования устойчивой формы: 5-10 мин;                                                        3.диапазон поверхностной плотности: 385-660 г/м.кв.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5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статочный срок годности от срока, установленного производителем, начиная от момента передачи товара не менее, 80 %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     __________________________            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(должность)                                      (подпись)                                           (ФИ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35:00Z</dcterms:created>
  <dc:creator>olga</dc:creator>
  <dc:description/>
  <cp:keywords/>
  <dc:language>en-US</dc:language>
  <cp:lastModifiedBy>mtslek</cp:lastModifiedBy>
  <cp:lastPrinted>2010-02-16T11:46:00Z</cp:lastPrinted>
  <dcterms:modified xsi:type="dcterms:W3CDTF">2010-10-18T07:51:00Z</dcterms:modified>
  <cp:revision>117</cp:revision>
  <dc:subject/>
  <dc:title>Приложение № 1</dc:title>
</cp:coreProperties>
</file>