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9» октября 2010 года № 134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бинтов гипсовых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8.12.2010г, третья партия – до 10.01.20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 62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6» октября 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, подписания Акта приема-передачи и товарно-транспортной накладной и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0-18T07:47:00Z</dcterms:modified>
  <cp:revision>86</cp:revision>
  <dc:subject/>
  <dc:title>ЗАПРОС КОТИРОВОЧНОЙ ЦЕНЫ</dc:title>
</cp:coreProperties>
</file>