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1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на право заключить муниципальный контракт на 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ля Пермской городской Дум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18 октября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14 часов 00 минут</w:t>
        <w:b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1 по вскрытию конвертов с заявками на участие в открытом конкурсе </w:t>
      </w:r>
      <w:r>
        <w:rPr>
          <w:bCs/>
          <w:sz w:val="22"/>
          <w:szCs w:val="22"/>
        </w:rPr>
        <w:t>на право заключить муниципальный контракт на 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  <w:r>
        <w:rPr>
          <w:bCs/>
          <w:sz w:val="16"/>
          <w:szCs w:val="16"/>
        </w:rPr>
        <w:tab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сутствовал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ствующий:                                        Трофимов Д.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 комиссии:                                                        Мохов Д.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секретарь комиссии:                    Савина Н.Ю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Негосударственного образовательного учреждения высшего профессионального образования «Пермский институт муниципального управления (Высшая школа приватизации и предпринимательств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Пермская городская Дума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0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 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2 500 000 (два миллиона пятьсот тысяч) руб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город Перм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 не более 110 календарных дней с даты заключе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о проведении открытого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70 от 14 сентября 2010 года и размещено на официальном сайте города Перми www.gorodperm.ru                  14 сентября  2010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было представлено 4  (четыре) запечатанных конвер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упил 1 (один) запечатанный конвер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Трофимовым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предложенная участником размещения заказа, срок выполнения работ, качество работ и квалификация участника конкурса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10:00Z</dcterms:created>
  <dc:creator>ump15</dc:creator>
  <dc:description/>
  <cp:keywords/>
  <dc:language>en-US</dc:language>
  <cp:lastModifiedBy>GobedzhashviliOG</cp:lastModifiedBy>
  <cp:lastPrinted>2010-10-19T12:42:00Z</cp:lastPrinted>
  <dcterms:modified xsi:type="dcterms:W3CDTF">2010-10-19T06:43:00Z</dcterms:modified>
  <cp:revision>44</cp:revision>
  <dc:subject/>
  <dc:title>ПРОТОКОЛ № 01/03-07</dc:title>
</cp:coreProperties>
</file>