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Извещению № 27-10 от  «19» октябр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>Поставка медицинской мебели для МУЗ "Детская городская поликлиника № 10"</w:t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>1. Стол лабораторный СЛ - 05- МСК (110 серия) или эквивалент</w:t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10"/>
        <w:gridCol w:w="2784"/>
        <w:gridCol w:w="254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ва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ведения опытов с химическими реактивам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ется из панелей, изготовленных из листовой стали и покрытых экологически чистой эпоксидной полимерно-порошковой краской, устойчивой к регулярной обработке всеми видами дезинфицирующих и моющих раствор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нели изготовлены из металлического листа толщиной, не мен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оверхность: нержавеющая сталь, без швов цельный лист, заходящий на края стола с загибом во внутреннюю часть столешницы с 4-х сторон без острых кромо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 передней глухой панелью, высотой, не мен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 на винтовые регулируемые опор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(Д × Ш × В), не бол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× 600 × 900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тся в разобранном вид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без применения специального инструмен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0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/>
        <w:t>2. Стол лабораторный СЛ - 05- МСК (110 серия) или эквивале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10"/>
        <w:gridCol w:w="2784"/>
        <w:gridCol w:w="254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ва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ведения опытов с химическими реактивам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из панелей, изготовленных из листовой стали и покрытых экологически чистой эпоксидной полимерно-порошковой краской, устойчивой к регулярной обработке всеми видами дезинфицирующих и моющих раствор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нели изготовлены из металлического листа толщиной, не мен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: химостойкий пластик, без швов, цельный лис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я столешницы обрамлены нержавеющей сталью, без зазоров, острых кромок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 передней глухой панелью, высотой, не мен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 на винтовые регулируемые опор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(Д × Ш × В), не бол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× 600 × 900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тся в разобранном вид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без применения специального инструмен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0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7-01T13:15:00Z</cp:lastPrinted>
  <dcterms:modified xsi:type="dcterms:W3CDTF">2010-10-19T07:31:00Z</dcterms:modified>
  <cp:revision>82</cp:revision>
  <dc:subject/>
  <dc:title/>
</cp:coreProperties>
</file>