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</w:t>
      </w:r>
    </w:p>
    <w:p>
      <w:pPr>
        <w:pStyle w:val="TextBody"/>
        <w:spacing w:lineRule="atLeast" w:line="280"/>
        <w:ind w:left="566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извещению № 27-10 от 19.10.2010 г.</w:t>
      </w:r>
    </w:p>
    <w:p>
      <w:pPr>
        <w:pStyle w:val="TextBody"/>
        <w:spacing w:lineRule="atLeast" w:line="280"/>
        <w:ind w:left="566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 проведении запроса котировок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Техническое задание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на поставку медицинской мебели для МУЗ "Детская городская поликлиника № 10"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/>
        <w:t>1. Стол лабораторный СЛ - 05- МСК (110 серия) или эквивалент</w:t>
      </w:r>
    </w:p>
    <w:p>
      <w:pPr>
        <w:pStyle w:val="Normal"/>
        <w:jc w:val="both"/>
        <w:rPr/>
      </w:pPr>
      <w:r>
        <w:rPr/>
      </w:r>
    </w:p>
    <w:tbl>
      <w:tblPr>
        <w:tblW w:w="10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139"/>
        <w:gridCol w:w="268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роведения опытов с химическими реактивам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ется из панелей, изготовленных из листовой стали и покрытых экологически чистой эпоксидной полимерно-порошковой краской, устойчивой к регулярной обработке всеми видами дезинфицирующих и моющих раствор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нели изготовлены из металлического листа толщиной, не мене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м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оверхность: нержавеющая сталь, без швов цельный лист, заходящий на края стола с загибом во внутреннюю часть столешницы с 4-х сторон без острых кромо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 передней глухой панелью, высотой, не мене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м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лен на винтовые регулируемые опор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в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(Д × Ш × В), не боле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× 600 × 900 м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тся в разобранном вид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ся без применения специального инструмент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е обязательства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45 (сорок пять) календарных дней с даты заключения муниципального контракта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ихтовая,4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арантии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 месяцев с момента ввода в эксплуатацию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10 г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эквивалентность товара будет определяться по соответствию параметров и характеристик предлагаемого товара параметрам и характеристикам, указанным в данном техническом задан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  <w:t xml:space="preserve">Поставляемая мебель должна быть сертифицирована - как "Мебель для медицинских учреждений", столы лабораторные - как мебель лабораторная. </w:t>
      </w:r>
    </w:p>
    <w:p>
      <w:pPr>
        <w:pStyle w:val="TextBody"/>
        <w:spacing w:lineRule="atLeast" w:line="280"/>
        <w:ind w:right="178" w:firstLine="708"/>
        <w:jc w:val="both"/>
        <w:rPr/>
      </w:pPr>
      <w:r>
        <w:rPr>
          <w:b w:val="false"/>
          <w:sz w:val="24"/>
          <w:szCs w:val="20"/>
        </w:rPr>
        <w:t xml:space="preserve">Поставляемая мебель должна быть изготовлена из материалов, согласно действующих СанПиН 2.1.3.1375-03, утверждены главным государственным санитарным врачом РФ. 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2. Стол лабораторный СЛ - 05- МСК (110 серия) или эквивалент</w:t>
      </w:r>
    </w:p>
    <w:p>
      <w:pPr>
        <w:pStyle w:val="Normal"/>
        <w:jc w:val="both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166"/>
        <w:gridCol w:w="2393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роведения опытов с химическими реактив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ся из панелей, изготовленных из листовой стали и покрытых экологически чистой эпоксидной полимерно-порошковой краской, устойчивой к регулярной обработке всеми видами дезинфицирующих и моющих раств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нели изготовлены из металлического листа толщиной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мм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оверхность: химостойкий пластик, без швов, цельный л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я столешницы обрамлены нержавеющей сталью, без зазоров, острых кромо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 передней глухой панелью, высотой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мм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лен на винтовые регулируемые оп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(Д × Ш × В), не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× 600 × 900 мм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тся в разобранном ви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ся без применения специального инстру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е обязательства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45 (сорок пять) календарных дней с даты заключения муниципального контракта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Курчатова,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аранти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 месяцев с момента ввода в эксплуатацию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10 г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эквивалентность товара будет определяться по соответствию параметров и характеристик предлагаемого товара параметрам и характеристикам, указанным в данном техническом задан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  <w:t xml:space="preserve">Поставляемая мебель должна быть сертифицирована - как "Мебель для медицинских учреждений", столы лабораторные - как мебель лабораторная. </w:t>
      </w:r>
    </w:p>
    <w:p>
      <w:pPr>
        <w:pStyle w:val="TextBody"/>
        <w:spacing w:lineRule="atLeast" w:line="280"/>
        <w:ind w:right="178" w:firstLine="708"/>
        <w:jc w:val="both"/>
        <w:rPr/>
      </w:pPr>
      <w:r>
        <w:rPr>
          <w:b w:val="false"/>
          <w:sz w:val="24"/>
          <w:szCs w:val="20"/>
        </w:rPr>
        <w:t xml:space="preserve">Поставляемая мебель должна быть изготовлена из материалов, согласно действующих СанПиН 2.1.3.1375-03, утверждены главным государственным санитарным врачом РФ. 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  <w:t>Главный врач</w:t>
        <w:tab/>
        <w:tab/>
        <w:tab/>
        <w:tab/>
        <w:tab/>
        <w:tab/>
        <w:tab/>
        <w:tab/>
        <w:t>Невзоров И.В.</w:t>
      </w:r>
    </w:p>
    <w:sectPr>
      <w:type w:val="nextPage"/>
      <w:pgSz w:w="11906" w:h="16838"/>
      <w:pgMar w:left="108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7:01:00Z</dcterms:created>
  <dc:creator>Referent</dc:creator>
  <dc:description/>
  <cp:keywords/>
  <dc:language>en-US</dc:language>
  <cp:lastModifiedBy>user</cp:lastModifiedBy>
  <cp:lastPrinted>2010-08-05T09:15:00Z</cp:lastPrinted>
  <dcterms:modified xsi:type="dcterms:W3CDTF">2010-10-19T07:26:00Z</dcterms:modified>
  <cp:revision>20</cp:revision>
  <dc:subject/>
  <dc:title>ООО «Медуниверсал-М»  г</dc:title>
</cp:coreProperties>
</file>