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4А от 19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выполнение работ по содержанию лестничных и мостовых переходов на территории Свердловского района г. Перми в 2010-2012 гг.</w:t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ueigorod@perm.permregion.ru</w:t>
            </w:r>
            <w:r>
              <w:rPr>
                <w:rStyle w:val="InternetLink"/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5-40, 212-68-29 (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Свердловского района»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94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94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52-62, (342) 241-40-95, (342) 241-08-02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лестничных и мостовых переходов на территории Свердловского района г. Перми в 2010-2012 гг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15 83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75 122 рубля 97 копеек</w:t>
            </w:r>
            <w:r>
              <w:rPr/>
              <w:t>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Свердловский райо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роизводятся согласно перечню лестнично-мостовых переходов.</w:t>
            </w:r>
          </w:p>
          <w:p>
            <w:pPr>
              <w:pStyle w:val="Normal"/>
              <w:jc w:val="both"/>
              <w:rPr/>
            </w:pPr>
            <w:r>
              <w:rPr/>
              <w:t>Перечень лестничных и мостовых переходов в Свердловском районе:</w:t>
            </w:r>
          </w:p>
          <w:tbl>
            <w:tblPr>
              <w:tblW w:w="798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6082"/>
              <w:gridCol w:w="1320"/>
            </w:tblGrid>
            <w:tr>
              <w:trPr>
                <w:trHeight w:val="300" w:hRule="atLeast"/>
              </w:trPr>
              <w:tc>
                <w:tcPr>
                  <w:tcW w:w="5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60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объектов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ый мостик и 2 лестницы на переходе с ул. Коломенской на ул. Полазненскую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5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ый переход из м/р Владимирский в м/р Юбилейный      (дамба)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ый мостик и 2 лестницы  с подходами в районе ул. Моторостроителей 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стовой переход через р.Данилиха по ул.Моторостроителей,1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шеходный мостик в районе ул. Моторостроителей 1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ешеходный переход с ул. Маршрутной в Дзержинском районе на ул. Мильчаков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стовой переход в конце дома по ул.Яблочкова,3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ый мостик и лестница  с подходами на переходе ч/з р. Данилиха у школы № 85 по ул. Яблочков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шеходный мостик с подходами через р.Данилиха к дому №56 п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ул.Лодыгина.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70</w:t>
                  </w: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стница с подходами на пешеходном переходе ж/д в створе ул. Моторостроителей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стница с подходами на пешеходном переходе ж/д в створе Серебрянского проезд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ешеходный мостик и лестница  с подходами на переходе ч/з р. Данилиха в створе Серебрянского проезд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ая лестница с подходами в районе ул. Елькина 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ая лестница в конце ул. Коломенской на подходе к домам  № 28 – 3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ая лестница на спуске к роднику по ул. Веселая 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шеходная лестница и мостик на спуске к роднику по ул. Народовольческая, 4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ая лестница с подходами по ул. Уфимская 2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ая лестница на спуске к роднику на въезде в м/р Юбилейный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ешеходный переход из м/р «Зеленое хозяйство» на Юбилейную дамбу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2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ая лестница на спуске по Ш. Космонавтов от  рынка «Гача» до р. Данилих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ый мостик с подходами на переходе ул. Куйбышева от дома № 169 до трамвайного кольца маршрута № 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7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ая лестница по ул. Холмогорская 17 спуск на ул. Запорожская 2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, пешеходный переход от ул.Елькина,47 до р.Данилих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ый переход – дамба с ул. Академика Курчатова 1 на ул. Васильев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3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от у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.Тбилисская,9а до грунтовой дороги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96</w:t>
                  </w: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шеходный переход – дамба с ул. Тбилисская 9а на ул. Васильева (Гипсополимер)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ая лестница на спуске к роднику на Южной дамб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4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шеходная дорожка и мостик по ул. К. Цеткин 3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стничный спуск по ул. Тбилисская, 19-2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Мостовой переход по ул. Арагвинская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стничный спуск по ул. Льва Шатрова, 2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переход от ул.Запорожская,11 до ул.Запорожская,1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переход от ул.Запорожская,17 до ул.Холмогорская,1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переход от ул.Коломенская,55 до проезжей части (ул.Коломенская,61)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переход от ул.Коломенская,51 до ул.Коломенская,5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к роднику по ул. Горловская, 2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по ул. Революци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3\7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50</w:t>
                  </w:r>
                  <w:r>
                    <w:rPr>
                      <w:color w:val="000000"/>
                    </w:rPr>
                    <w:t>38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по ул. Братская, 4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по ул. Запорожская, 1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по ул. Запорожская, 2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по ул. Льва Шатрова, 3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по ул. Серебрянский проезд, 19 с торца.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по ул. Яблочкова, 3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по ул. Яблочкова, 3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по ул. Яблочкова, 3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стничный спуск по ул. Чкалова, 5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838</w:t>
                  </w:r>
                </w:p>
              </w:tc>
            </w:tr>
          </w:tbl>
          <w:p>
            <w:pPr>
              <w:pStyle w:val="Style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 работ по содержанию лестничных и мостовых переходов:</w:t>
            </w:r>
          </w:p>
          <w:p>
            <w:pPr>
              <w:pStyle w:val="Style1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Зимнее содержание: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метание, сгребание снега (1 раз в сутки)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двигание снега в валы или кучи (1 раз в четверо суток)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от уплотненного снега (1 раз в двое суток на 80 % площади)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лестниц песком (1 раз в сутки)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от наледи (1 раз в семь суток на 50 % площади)</w:t>
            </w:r>
          </w:p>
          <w:p>
            <w:pPr>
              <w:pStyle w:val="Style1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Летнее содержание: 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метание территории (1 раз в семь суток на 75 % площади)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орка территории от крупного мусора (1 раз в четырнадцать суток)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сная уборка (1 раз за сезон)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воз смета, мусора (47,52 т)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ачеству работ: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Зимнее содержание: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Лестницы, мостовые переходы должны быть очищены до основания от снега, освобождены от снежных валов, расширены на всю ширину. Произведена отчистка от наледи, произведена подсыпка песк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етнее содержани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Лестницы, мостовые переходы должны быть очищены от крупного мусора, убран смет. Осуществлен вывоз мус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выполнения рабо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 декабря 2010 года по 20 декабря 2012 года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9 октября 2010 года по 09 ноя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09 ноября 2010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09 ноября 2010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оября 2010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30 (время местное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0"/>
    <w:next w:val="110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18">
    <w:name w:val=" Знак Знак18"/>
    <w:basedOn w:val="Style5"/>
    <w:qFormat/>
    <w:rPr>
      <w:b/>
      <w:i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basedOn w:val="Style5"/>
    <w:qFormat/>
    <w:rPr>
      <w:b/>
      <w:bCs/>
      <w:sz w:val="28"/>
      <w:szCs w:val="28"/>
    </w:rPr>
  </w:style>
  <w:style w:type="character" w:styleId="14">
    <w:name w:val=" Знак Знак14"/>
    <w:basedOn w:val="Style5"/>
    <w:qFormat/>
    <w:rPr>
      <w:b/>
      <w:bCs/>
      <w:i/>
      <w:i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2"/>
      <w:szCs w:val="22"/>
    </w:rPr>
  </w:style>
  <w:style w:type="character" w:styleId="12">
    <w:name w:val=" Знак Знак12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9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3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3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06:00Z</dcterms:created>
  <dc:creator>Жанна</dc:creator>
  <dc:description/>
  <cp:keywords/>
  <dc:language>en-US</dc:language>
  <cp:lastModifiedBy>СОК</cp:lastModifiedBy>
  <cp:lastPrinted>2010-09-22T11:51:00Z</cp:lastPrinted>
  <dcterms:modified xsi:type="dcterms:W3CDTF">2010-10-14T10:09:00Z</dcterms:modified>
  <cp:revision>33</cp:revision>
  <dc:subject/>
  <dc:title>ИЗВЕЩЕНИЕ № __ от «___» __________ 200 _ года</dc:title>
</cp:coreProperties>
</file>