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25 от «20» ок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 xml:space="preserve">санитарной прочистке, формовочной и омолаживающей обрезке, уборке поросли деревьев вдоль дорог Дзержинского района г.Перми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анитарной прочистке, формовочной и омолаживающей обрезке, уборке поросли деревьев вдоль дорог Дзержинского района г.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99,1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 ч до 13:48 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9-09T10:10:00Z</cp:lastPrinted>
  <dcterms:modified xsi:type="dcterms:W3CDTF">2010-10-19T03:25:00Z</dcterms:modified>
  <cp:revision>43</cp:revision>
  <dc:subject/>
  <dc:title>ИЗВЕЩЕНИЕ № __ от «___» __________ 200 _ года </dc:title>
</cp:coreProperties>
</file>