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иостановл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того аукциона №356А от 14 сентября 2010г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 на выполнение работ по содержанию и ремонту городских улиц и дорог в Орджоникидзевском районе г.Перми в период с 21.12.2010г.по 20.07.2013г.</w:t>
      </w:r>
    </w:p>
    <w:p>
      <w:pPr>
        <w:pStyle w:val="Style13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–  </w:t>
      </w:r>
      <w:r>
        <w:rPr>
          <w:sz w:val="24"/>
          <w:szCs w:val="24"/>
        </w:rPr>
        <w:t xml:space="preserve">Муниципальное бюджетное учреждение «Благоустройство Орджоникидзевского района», </w:t>
      </w:r>
    </w:p>
    <w:p>
      <w:pPr>
        <w:pStyle w:val="Style13"/>
        <w:rPr/>
      </w:pPr>
      <w:r>
        <w:rPr>
          <w:sz w:val="24"/>
          <w:szCs w:val="24"/>
        </w:rPr>
        <w:t xml:space="preserve">Место нахождения и почтовый адрес - 614038 г.Пермь, ул.Веденеева,86а,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Контактный телефон – 284-35-64, факс 284-35-35</w:t>
      </w:r>
    </w:p>
    <w:p>
      <w:pPr>
        <w:pStyle w:val="Style13"/>
        <w:rPr/>
      </w:pPr>
      <w:r>
        <w:rPr>
          <w:sz w:val="24"/>
          <w:szCs w:val="24"/>
        </w:rPr>
        <w:t xml:space="preserve">Адрес электронной почты  –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mby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звещает, что в соответствии с уведомлением УФАС по Пермскому краю от 19.10.2010г. № 9787-10 процедура размещения заказа путем проведения открытого аукциона  № 356А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содержанию и ремонту городских улиц и дорог в Орджоникидзевском районе г.Перми в период с 21.12.2010г.по 20.07.2013г. приостановлена  до рассмотрения жалобы участника размещения заказа по существу 25.10.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Н.И.Некр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П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y-bor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50:00Z</dcterms:created>
  <dc:creator>leen</dc:creator>
  <dc:description>Пр № 2-р от 10.01.2008 +</dc:description>
  <cp:keywords/>
  <dc:language>en-US</dc:language>
  <cp:lastModifiedBy>Пользователь</cp:lastModifiedBy>
  <cp:lastPrinted>2010-10-20T10:21:00Z</cp:lastPrinted>
  <dcterms:modified xsi:type="dcterms:W3CDTF">2010-10-20T04:21:00Z</dcterms:modified>
  <cp:revision>8</cp:revision>
  <dc:subject/>
  <dc:title> </dc:title>
</cp:coreProperties>
</file>