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4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на оказание медицинских услуг по проведению общеклинических исследований 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0» октя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Ю.О.Ощепкова -  и.о. 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 общеклинических исследований для МУЗ «Медсанчасть №9 им.М.А.Тверье» (извещение №134 от «07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7» октябр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96 325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 Оказание медицинских услуг по проведению общеклинических исследований для МУЗ «Медсанчасть №9 им.М.А.Тверье». Объем оказываемых услуг в соответствии с техническим заданием – Приложение 1 к Извещению о проведении запроса котиро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,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я услуг: в течение 90 календарных дней со дня начала оказания услу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Лабдиагностик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9Мая, д.18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162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ораторные технологии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Халтурина, д.8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325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Лабдиагностика», 614066, г. Пермь, ул. 9Мая, д.18А , с ценой котировочной заявки   496 162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Лабораторные технологии», 614000, г. Пермь, ул. Халтурина, д.8б с ценой котировочной заявки   496 325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077"/>
        <w:gridCol w:w="284"/>
        <w:gridCol w:w="1700"/>
        <w:gridCol w:w="284"/>
        <w:gridCol w:w="2410"/>
        <w:gridCol w:w="284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53:00Z</dcterms:created>
  <dc:creator>Институт госзакупок РАГС</dc:creator>
  <dc:description/>
  <cp:keywords/>
  <dc:language>en-US</dc:language>
  <cp:lastModifiedBy>Пользователь</cp:lastModifiedBy>
  <cp:lastPrinted>2010-10-20T09:43:00Z</cp:lastPrinted>
  <dcterms:modified xsi:type="dcterms:W3CDTF">2010-10-20T03:44:00Z</dcterms:modified>
  <cp:revision>4</cp:revision>
  <dc:subject/>
  <dc:title>ПРОТОКОЛ ОЦЕНКИ И СОПОСТАВЛЕНИЯ ЗАЯВОК НА УЧАСТИЕ В КОНКУРСЕ </dc:title>
</cp:coreProperties>
</file>