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оказание медицинских услуг по проведению исследований липидного, минерального обмена </w:t>
      </w:r>
      <w:r>
        <w:rPr>
          <w:b/>
          <w:color w:val="000000"/>
          <w:sz w:val="22"/>
          <w:szCs w:val="22"/>
        </w:rPr>
        <w:t xml:space="preserve">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 исследований липидного, минерального обмена для МУЗ «Медсанчасть №9 им.М.А.Тверье» (извещение №136 от «07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ок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61 39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сследований липидного, минерального обмена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9Мая, д.1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77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алтурина, д.8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398,00</w:t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66, г. Пермь, ул. 9Мая, д.18А , с ценой котировочной заявки   460 774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Халтурина, д.8б с ценой котировочной заявки   461 398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29:00Z</dcterms:created>
  <dc:creator>Институт госзакупок РАГС</dc:creator>
  <dc:description/>
  <cp:keywords/>
  <dc:language>en-US</dc:language>
  <cp:lastModifiedBy>Пользователь</cp:lastModifiedBy>
  <cp:lastPrinted>2010-10-20T09:40:00Z</cp:lastPrinted>
  <dcterms:modified xsi:type="dcterms:W3CDTF">2010-10-20T03:40:00Z</dcterms:modified>
  <cp:revision>3</cp:revision>
  <dc:subject/>
  <dc:title>ПРОТОКОЛ ОЦЕНКИ И СОПОСТАВЛЕНИЯ ЗАЯВОК НА УЧАСТИЕ В КОНКУРСЕ </dc:title>
</cp:coreProperties>
</file>