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37</w:t>
        <w:br/>
        <w:t>рассмотрения и оценки котировочных заявок</w:t>
      </w:r>
    </w:p>
    <w:p>
      <w:pPr>
        <w:pStyle w:val="2"/>
        <w:spacing w:lineRule="exact" w:line="240" w:before="0" w:after="0"/>
        <w:ind w:left="0" w:hanging="0"/>
        <w:jc w:val="center"/>
        <w:rPr/>
      </w:pPr>
      <w:r>
        <w:rPr>
          <w:b/>
          <w:sz w:val="22"/>
          <w:szCs w:val="22"/>
        </w:rPr>
        <w:t xml:space="preserve">на оказание медицинских услуг по проведению исследований белкового обмена 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0» октября 2010 года</w:t>
        <w:tab/>
        <w:tab/>
        <w:tab/>
        <w:tab/>
        <w:t xml:space="preserve">        </w:t>
        <w:tab/>
        <w:tab/>
        <w:tab/>
        <w:tab/>
        <w:tab/>
        <w:t xml:space="preserve">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-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284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Ю.О.Ощепкова -  и.о. главного бухгалтера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Оказание медицинских услуг по проведению  исследований белкового обмена для МУЗ «Медсанчасть №9 им.М.А.Тверье» (извещение №137 от «07» октя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07» октября 2010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373 763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 xml:space="preserve">) Оказание медицинских услуг по проведению исследований белкового обмена для МУЗ «Медсанчасть №9 им.М.А.Тверье». Объем оказываемых услуг в соответствии с техническим заданием – Приложение 1 к Извещению о проведении запроса котиро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На базе Исполнителя.</w:t>
      </w:r>
    </w:p>
    <w:p>
      <w:pPr>
        <w:pStyle w:val="Normal"/>
        <w:jc w:val="both"/>
        <w:rPr/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о оказания услуг: со дня, следующего за днем заключения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кончание оказания услуг: в течение 90 календарных дней со дня начала оказания услу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забор крови, расходные материалы, лабораторную посуду, транспортировку клинических проб, проведение анализа, выдачу результатов анализа, также другие затраты, необходимые для выполнения данных услуг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актов и реестров выполненных лабораторных исследований, оформленных в установленном порядке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25"/>
        <w:gridCol w:w="1310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3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Лабдиагностика»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 Пермь, ул. 9Мая, д.18А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 745,5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/>
            </w:pPr>
            <w:r>
              <w:rPr>
                <w:sz w:val="22"/>
                <w:szCs w:val="22"/>
              </w:rPr>
              <w:t>ООО «Лабдиагност и К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оммунистическая, д.12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 763,00</w:t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ООО «Лабдиагностика», 614066, г. Пермь, ул. 9Мая, д.18А , с ценой котировочной заявки   373 745,00 рублей.</w:t>
      </w:r>
    </w:p>
    <w:p>
      <w:pPr>
        <w:pStyle w:val="Normal"/>
        <w:ind w:firstLine="9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  ООО «Лабдиагност и К», 614000, г. Пермь, ул. Коммунистическая, д.12с ценой котировочной заявки   373 763,00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077"/>
        <w:gridCol w:w="284"/>
        <w:gridCol w:w="1700"/>
        <w:gridCol w:w="284"/>
        <w:gridCol w:w="2410"/>
        <w:gridCol w:w="284"/>
      </w:tblGrid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О.Ощепков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2:29:00Z</dcterms:created>
  <dc:creator>Институт госзакупок РАГС</dc:creator>
  <dc:description/>
  <cp:keywords/>
  <dc:language>en-US</dc:language>
  <cp:lastModifiedBy>Пользователь</cp:lastModifiedBy>
  <cp:lastPrinted>2010-10-20T09:39:00Z</cp:lastPrinted>
  <dcterms:modified xsi:type="dcterms:W3CDTF">2010-10-20T03:39:00Z</dcterms:modified>
  <cp:revision>4</cp:revision>
  <dc:subject/>
  <dc:title>ПРОТОКОЛ ОЦЕНКИ И СОПОСТАВЛЕНИЯ ЗАЯВОК НА УЧАСТИЕ В КОНКУРСЕ </dc:title>
</cp:coreProperties>
</file>