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к извещению о проведении запроса котировок № 79 от 20.10.2010г.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а дезинфекционная ВФЭ 1,5/1 (или эквивалент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416"/>
        <w:gridCol w:w="653"/>
        <w:gridCol w:w="1473"/>
        <w:gridCol w:w="187"/>
        <w:gridCol w:w="2223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назначена для применения в лечебных и лечебно-профилактических учреждениях для дезинфекции и дезинсекции пароформалиновым и паровоздушным методами одежды, обуви, белья, постельных принадлежностей, а также книг и архивной документации. 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й источник па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амер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и ручн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 т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менный трехфазны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ие, 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или 2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ота тока, Г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яемая мощность, кВ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кропроцессорное регулирование температуры и влаж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мпературы по времени, 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мпературы по объёму, 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влажности по времени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влажности по объёму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4*1027*17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е размеры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7*787*14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рузочный объём, м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4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а не боле, к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н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 месяце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струкция и сервисная докумен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усском язы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 с доставкой и установкой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___                       __________________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                                                подпись, печать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36:00Z</dcterms:created>
  <dc:creator>1</dc:creator>
  <dc:description/>
  <cp:keywords/>
  <dc:language>en-US</dc:language>
  <cp:lastModifiedBy>1</cp:lastModifiedBy>
  <dcterms:modified xsi:type="dcterms:W3CDTF">2010-10-19T05:54:00Z</dcterms:modified>
  <cp:revision>4</cp:revision>
  <dc:subject/>
  <dc:title/>
</cp:coreProperties>
</file>