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0» октября 2010 года № 7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медицинского оборудова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-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.Хасана, 24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течение 30 (тридцати) дней после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6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7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10-10-19T05:52:00Z</dcterms:modified>
  <cp:revision>29</cp:revision>
  <dc:subject/>
  <dc:title>ИЗВЕЩЕНИЕ № 16  от «24» марта  2008г</dc:title>
</cp:coreProperties>
</file>