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firstLine="180"/>
        <w:jc w:val="right"/>
        <w:rPr/>
      </w:pPr>
      <w:r>
        <w:rPr/>
        <w:t xml:space="preserve">к извещению о проведении </w:t>
      </w:r>
    </w:p>
    <w:p>
      <w:pPr>
        <w:pStyle w:val="Normal"/>
        <w:ind w:firstLine="180"/>
        <w:jc w:val="right"/>
        <w:rPr/>
      </w:pPr>
      <w:r>
        <w:rPr/>
        <w:t>запроса котировок № 41 от 20.10.2010 г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TextBody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 xml:space="preserve">оказание услуг по информированию населения через средства массовой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нформации посредством телевизионного вещания</w:t>
      </w:r>
    </w:p>
    <w:p>
      <w:pPr>
        <w:pStyle w:val="Normal"/>
        <w:ind w:left="-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974"/>
        <w:gridCol w:w="540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Характеристика работы и иные показатели, связанные с определением соответствия оказываемых услуг потребностям заказчика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здание по заявкам Заказчика информационных материалов по собираемости налогов и иных обязательных платежей в бюджет города Перми и предоставление эфирного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времени для их размещения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оздание по заявкам Заказчика и размещение в телевизионном эфире двух информационных материалов в информационных специальных репортаж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оригинального выхода  информационного специального репортажа в телевизионном эфире в выходной день (суббота-воскресенье) - с 11.00 до 17.00 час., повтор каждого информационного репортажа в рабочие дни – с 08.00 до 09.00 час. и 18.00 до 19.00 час. или 21.40 до 23.00, в выходные дни (суббота-воскресенье) с 09.00 до 10.00 или с 18.00 до 20.00, каждый информационный специальный репортаж размещается в телевизионном эфире на трех телеканалах, </w:t>
            </w:r>
            <w:r>
              <w:rPr>
                <w:bCs/>
                <w:color w:val="000000"/>
              </w:rPr>
              <w:t xml:space="preserve">хронометраж каждого информационного специального репортажа </w:t>
            </w:r>
            <w:r>
              <w:rPr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 xml:space="preserve">420 сек. </w:t>
            </w:r>
            <w:r>
              <w:rPr>
                <w:color w:val="000000"/>
              </w:rPr>
              <w:t>Общее количество выходов каждого информационного специального репортажа – 4 раза.</w:t>
            </w:r>
            <w:r>
              <w:rPr/>
              <w:t xml:space="preserve"> Зона охвата вещания телеканала, на котором размещается оригинальный выпуск информационного специального репортажа – все муниципальные районы и городские округа Пермского края,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диаплан выхода информационных специальных репортажей (тематика, время размещения, хронометраж) согласуется сторонами еженедельно до пятницы предшествующей недел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размещения информационных специальных репортажей в телевизионном эфире.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о заявкам Заказчика и размещение в телевизионном эфире двух информационных материалов в ежедневных выпусках нов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емя оригинального выхода в эфир каждого информационного материала в ежедневных выпусках новостей – в рабочие дни с 19.00 час. до 21.00 час. или в выходные дни (суббота-воскресенье) с 11.00 час. до 15.00 час, повтор каждого информационного материала в рабочие дни – с 18.00 час. до 19.00 час. и с 22.00 до 00.00 час. или в выходные дни (суббота-воскресенье) с 19.00 час. до 20.00 час,  </w:t>
            </w:r>
            <w:r>
              <w:rPr>
                <w:bCs/>
                <w:color w:val="000000"/>
              </w:rPr>
              <w:t xml:space="preserve">хронометраж каждого информационного материала </w:t>
            </w:r>
            <w:r>
              <w:rPr>
                <w:color w:val="000000"/>
              </w:rPr>
              <w:t xml:space="preserve">– </w:t>
            </w:r>
            <w:r>
              <w:rPr>
                <w:bCs/>
                <w:color w:val="000000"/>
              </w:rPr>
              <w:t xml:space="preserve">120 сек., </w:t>
            </w:r>
            <w:r>
              <w:rPr>
                <w:color w:val="000000"/>
              </w:rPr>
              <w:t>каждый информационный материал размещается в телевизионном эфире на двух разных телеканалах. Общее количество выходов каждого информационного материала – 3 раза. Зона охвата вещания телеканала, на котором размещается оригинальный выпуск информационного новостного видеосюжета – все муниципальные районы и городские округа Пермского края.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Медиаплан выхода информационных материала (тематика, время размещения) согласуется сторонам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размещения информационных материалов в телевизионном эфире.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Создание по заявкам Заказчика и размещение в телевизионном эфире пяти </w:t>
            </w:r>
            <w:r>
              <w:rPr>
                <w:color w:val="000000"/>
              </w:rPr>
              <w:t>информационных новостных видеосюжета в ежедневных новостных блоках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ремя оригинального выхода в эфир каждого информационного новостного видеосюжета в ежедневных новостных блоках – в рабочие дни с 19.00 час. до 20.30 час., количество повторов – 2,  хронометраж каждого информационного новостного видеосюжета – 120 сек.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/>
              <w:t>Медиаплан выхода информационных материала (тематика, время размещения) согласуется сторонами. Медиаплан является для исполнителя заявкой на оказание услуг по контракту. В медиаплан заказчиком могут быть внесены изменения, о которых заказчик информирует исполнителя не позднее чем за сутки до размещения информационных материалов в телевизионном эфире.</w:t>
            </w:r>
          </w:p>
        </w:tc>
      </w:tr>
      <w:tr>
        <w:trPr>
          <w:trHeight w:val="68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4.</w:t>
            </w:r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аудитория телевизионного канала (в тыс. чел.) по данным социологических исследований, проведенных не ранее 01.03.2010 г., в предполагаемый  для оригинального выхода в эфир ежедневного выпуска телевизионных новостей отрезок времени (только вечерний эфир)  - не менее 37 тыс. чел.</w:t>
            </w:r>
          </w:p>
        </w:tc>
      </w:tr>
    </w:tbl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tabs>
          <w:tab w:val="clear" w:pos="708"/>
          <w:tab w:val="left" w:pos="5775" w:leader="none"/>
        </w:tabs>
        <w:ind w:firstLine="180"/>
        <w:jc w:val="left"/>
        <w:rPr/>
      </w:pPr>
      <w:r>
        <w:rPr/>
      </w:r>
    </w:p>
    <w:p>
      <w:pPr>
        <w:pStyle w:val="Normal"/>
        <w:rPr/>
      </w:pPr>
      <w:r>
        <w:rPr/>
        <w:t>Начальник информационно-</w:t>
      </w:r>
    </w:p>
    <w:p>
      <w:pPr>
        <w:pStyle w:val="Normal"/>
        <w:rPr/>
      </w:pPr>
      <w:r>
        <w:rPr/>
        <w:t xml:space="preserve">аналитического управления </w:t>
      </w:r>
    </w:p>
    <w:p>
      <w:pPr>
        <w:pStyle w:val="Normal"/>
        <w:rPr/>
      </w:pPr>
      <w:r>
        <w:rPr/>
        <w:t xml:space="preserve">администрации города Перми 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 xml:space="preserve">____________________/Каменских А.С./                          ________________/ ________________ /     </w:t>
      </w:r>
    </w:p>
    <w:sectPr>
      <w:type w:val="nextPage"/>
      <w:pgSz w:w="11906" w:h="16838"/>
      <w:pgMar w:left="1080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4:54:00Z</dcterms:created>
  <dc:creator>ОРОРС</dc:creator>
  <dc:description/>
  <cp:keywords/>
  <dc:language>en-US</dc:language>
  <cp:lastModifiedBy>ОРОРС</cp:lastModifiedBy>
  <cp:lastPrinted>2010-10-19T12:21:00Z</cp:lastPrinted>
  <dcterms:modified xsi:type="dcterms:W3CDTF">2010-10-20T05:50:00Z</dcterms:modified>
  <cp:revision>47</cp:revision>
  <dc:subject/>
  <dc:title>Приложение № 1 </dc:title>
</cp:coreProperties>
</file>