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en-US"/>
        </w:rPr>
        <w:t>3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firstLine="5940"/>
        <w:rPr>
          <w:sz w:val="24"/>
          <w:szCs w:val="24"/>
        </w:rPr>
      </w:pPr>
      <w:r>
        <w:rPr>
          <w:sz w:val="24"/>
          <w:szCs w:val="24"/>
        </w:rPr>
        <w:t xml:space="preserve">запроса котировок № </w:t>
      </w:r>
      <w:r>
        <w:rPr>
          <w:sz w:val="24"/>
          <w:szCs w:val="24"/>
          <w:lang w:val="en-US"/>
        </w:rPr>
        <w:t>41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>.10.2010 г.</w:t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9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информированию населения через средст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ассовой информации посредством телевизионного вещания 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4"/>
          <w:szCs w:val="24"/>
        </w:rPr>
        <w:t xml:space="preserve">г.Пермь                   </w:t>
        <w:tab/>
        <w:tab/>
        <w:t xml:space="preserve">                    </w:t>
        <w:tab/>
        <w:t xml:space="preserve">                                   </w:t>
        <w:tab/>
        <w:t xml:space="preserve">       «___» ___________ 2010 года</w:t>
      </w:r>
    </w:p>
    <w:p>
      <w:pPr>
        <w:pStyle w:val="Normal"/>
        <w:keepLines/>
        <w:widowControl w:val="false"/>
        <w:suppressLineNumber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города Перми, именуемая в дальнейшем "Заказчик", в лице начальника информационно-аналитического управления администрации города Перми Каменских Андрея Сергеевича, действующего на основании распоряжения главы администрации города Перми </w:t>
      </w:r>
      <w:r>
        <w:rPr>
          <w:rFonts w:cs="Times New Roman" w:ascii="Times New Roman" w:hAnsi="Times New Roman"/>
          <w:color w:val="000000"/>
          <w:sz w:val="24"/>
          <w:szCs w:val="24"/>
        </w:rPr>
        <w:t>от 02.07.2008 № 168-р (в ред. распоряжения администрации города Перми от 09.09.2010 № 138-р)</w:t>
      </w:r>
      <w:r>
        <w:rPr>
          <w:rFonts w:cs="Times New Roman" w:ascii="Times New Roman" w:hAnsi="Times New Roman"/>
          <w:sz w:val="24"/>
          <w:szCs w:val="24"/>
        </w:rPr>
        <w:t>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Style16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равовым основанием для заключения настоящего Контракта является протокол __ заседания постоянно действующей комиссии по размещению заказов путем запросов котировок цен на товары, работы, услуги для администрации города от __.__.2010 г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2. В соответствии с настоящим Контрактом Исполнитель обязуется по заданию Заказчика оказывать услуги по информированию населения города Перми по собираемости налогов и иных обязательных платежей в бюджет города Перми через средства массовой информации _____________________________ посредством телевизионного вещания для администрации города Перми в соответствии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с техническими </w:t>
      </w:r>
      <w:r>
        <w:rPr>
          <w:sz w:val="24"/>
          <w:szCs w:val="24"/>
        </w:rPr>
        <w:t xml:space="preserve">требованиями и характеристиками услуг </w:t>
      </w:r>
      <w:r>
        <w:rPr>
          <w:color w:val="000000"/>
          <w:sz w:val="24"/>
          <w:szCs w:val="24"/>
        </w:rPr>
        <w:t>(Приложение № 1)</w:t>
      </w:r>
      <w:r>
        <w:rPr>
          <w:sz w:val="24"/>
          <w:szCs w:val="24"/>
        </w:rPr>
        <w:t>, составляющему неотъемлемую часть Контракта, а Заказчик обязуется оплачивать услуги в размере, порядке и сроки, предусмотренные настоящим Контрак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Исключительные права на готовый информационный продукт, созданный в рамках настоящего Контракта, принадлежат Заказчику.</w:t>
      </w:r>
    </w:p>
    <w:p>
      <w:pPr>
        <w:pStyle w:val="TextBody"/>
        <w:spacing w:before="0" w:after="0"/>
        <w:ind w:firstLine="709"/>
        <w:rPr>
          <w:szCs w:val="24"/>
        </w:rPr>
      </w:pPr>
      <w:r>
        <w:rPr>
          <w:szCs w:val="24"/>
        </w:rPr>
        <w:t xml:space="preserve">1.4. </w:t>
      </w:r>
      <w:r>
        <w:rPr/>
        <w:t xml:space="preserve">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. </w:t>
      </w:r>
      <w:r>
        <w:rPr>
          <w:szCs w:val="24"/>
        </w:rPr>
        <w:t xml:space="preserve">Стороны совместно определяют общую концепцию информационных материалов и придерживаются ее в ходе реализации настоящего Контракта. </w:t>
      </w:r>
    </w:p>
    <w:p>
      <w:pPr>
        <w:pStyle w:val="TextBody"/>
        <w:ind w:firstLine="709"/>
        <w:rPr>
          <w:szCs w:val="24"/>
        </w:rPr>
      </w:pPr>
      <w:r>
        <w:rPr/>
        <w:t>1.5. Подготовка, согласование и размещение информационных видеосюжетов при реализации настоящего Контракта осуществляется в соответствии с Приложением № 2 к настоящему муниципальному контрак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оимость, порядок оплаты и сроки оказания услуг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2.2. В стоимость услуг по настоящему Контракту включаются все накладные расходы, в том числе расходы по созданию и подготовке информационного материала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 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акта об оказанных услугах при наличии соответствующего счета на оплату и (или) счета-фактуры, эфирной справки. 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оказанных за расчетный месяц услуг определяется исходя из стоимости 1 сек. эфирного времени  и объема фактически оказанных услуг. Стоимость 1 сек.  эфирного времени ____ руб. за 1 сек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Услуги Исполнителя по размещению в эфире информационных материалов, не согласованных в установленном порядке с Заказчиком, оплате не подлежат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рок оказания услуг по настоящему Контракту: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кончание: 31 декабря 2010 года.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и обязанности Исполнителя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оказать Заказчику услуги надлежащего качества в соответствии с условиями настоящего Контракта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осуществлять сбор фактов для подготовки информационных материалов, подготовить информационные материалы для размещения в телевизионном эфире, разместить информационные материалы в телевизионном эфире;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по указанию Заказчика вносить в представленный на согласование информационный материал изменения, дополнения, пожелания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размещать информационный материал в телевизионном эфире только после согласования с Заказчиком. Не согласованный Сторонами информационный материал в телевизионном эфире не размещается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и сроки согласования информационных материалов определяются Сторонам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. согласовывать с Заказчиком тематический план размеще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обеспечить процесс оказания услуг необходимыми материалами, оборудованием и т.д.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по требованию Заказчика, полученному до момента размещения информационных материалов в телевизионном эфире, устранять  недостатки информационных материалов своими силами и за свой счет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8. обеспечить устранение недостатков и дефектов, выявленных при приемке оказанных услуг, за свой счет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1.9. при подготовке, согласовании и размещении в телевизионном эфире информационного материала в телевизионных выпусках новостей руководствоваться порядком взаимодействия при подготовке, согласовании и размещении в телевизионном эфире информационных материалов, в соответствии с Приложением № 2 к настоящему муниципальному контракту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1.10. сохранять записи сюжетов, программ, передач в установленные законодательством сроки и при необходимости представлять Заказчику;</w:t>
      </w:r>
    </w:p>
    <w:p>
      <w:pPr>
        <w:pStyle w:val="TextBody"/>
        <w:ind w:firstLine="709"/>
        <w:rPr/>
      </w:pPr>
      <w:r>
        <w:rPr/>
        <w:t>3.1.11. Исполнитель принимает на себя обязательства в рамках действия настоящего Контракта демонстрировать корректное и компетентное отношение к  освещению деятельности Заказчика;</w:t>
      </w:r>
    </w:p>
    <w:p>
      <w:pPr>
        <w:pStyle w:val="TextBody"/>
        <w:ind w:firstLine="709"/>
        <w:rPr/>
      </w:pPr>
      <w:r>
        <w:rPr/>
        <w:t>3.1.12. До 10-го числа месяца, следующего за отчетным, Исполнитель представляет Заказчику эфирную справку и подписанный со своей стороны и надлежаще оформленный акт об оказанных услугах, счет на оплату и (или) счет-фактуру, которые являются основанием для осуществления расчет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1 получать оплату оказанных услуг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Заказчика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 В рамках настоящего Контракта Заказчик обязан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1. предоставлять Исполнителю информацию о деятельности Заказчика, и о событиях, связанных с нею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согласовать представленный Исполнителем информационный материал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3. осуществлять оплату услуг, оказанных Исполнителем, в размере, порядке и сроки, предусмотренные настоящим Контрактом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4.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сообщить об этом Исполнителю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5. гарантирует, что информация, предоставляемая Исполнителю,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 В рамках настоящего Контракта Заказчик имеет право: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определять тематику информационных материалов, согласовывать с Исполнителем периодичность и время трансляци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2.2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иемка услуг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1. Приемка услуг подтверждается актом об оказанных услуг, который должен быть подписан Заказчиком и Исполнителем.</w:t>
      </w:r>
    </w:p>
    <w:p>
      <w:pPr>
        <w:pStyle w:val="Style18"/>
        <w:ind w:firstLine="720"/>
        <w:rPr/>
      </w:pPr>
      <w:r>
        <w:rPr/>
        <w:t xml:space="preserve">5.2. 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 либо письменные возражения по оказанным услугам. </w:t>
      </w:r>
    </w:p>
    <w:p>
      <w:pPr>
        <w:pStyle w:val="Style18"/>
        <w:ind w:firstLine="720"/>
        <w:rPr/>
      </w:pPr>
      <w:r>
        <w:rPr/>
        <w:t xml:space="preserve">5.3. Исполнитель обязан устранить замечания в срок, указанный Заказчиком, и направить в адрес последнего акт устранения замечаний для рассмотрения и подписания. </w:t>
      </w:r>
    </w:p>
    <w:p>
      <w:pPr>
        <w:pStyle w:val="Style18"/>
        <w:ind w:firstLine="720"/>
        <w:rPr/>
      </w:pPr>
      <w:r>
        <w:rPr/>
        <w:t>5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и с условиями настоящего Контракта, а Заказчик принял такое исполнение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1. 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невыполненных или ненадлежаще оказанных услуг в течение 10 дней с момента предъявления соответствующей претензии Заказчиком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6.1.1. </w:t>
      </w:r>
      <w:r>
        <w:rPr>
          <w:sz w:val="24"/>
          <w:szCs w:val="24"/>
        </w:rPr>
        <w:t xml:space="preserve">при однократном нарушении Порядка подготовки, согласования и размещения </w:t>
      </w:r>
    </w:p>
    <w:p>
      <w:pPr>
        <w:pStyle w:val="Normal"/>
        <w:jc w:val="both"/>
        <w:rPr/>
      </w:pPr>
      <w:r>
        <w:rPr>
          <w:sz w:val="24"/>
          <w:szCs w:val="24"/>
        </w:rPr>
        <w:t>в телевизионном эфире информационных видеосюжетов (Приложение № 2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сполнитель уплачивает штраф в размере 10 % от стоимости услуг заказ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1.2.  при неоднократном нарушении Порядка подготовки, согласования и размещения в телевизионном эфире информационных видеосюжетов (Приложение № 2) Исполнитель уплачивает штраф в размере 10 % от стоимости услуг заказов за текущий месяц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В случае просрочки оказания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6.4. </w:t>
      </w:r>
      <w:r>
        <w:rPr>
          <w:rFonts w:cs="Times New Roman" w:ascii="Times New Roman" w:hAnsi="Times New Roman"/>
          <w:sz w:val="24"/>
          <w:szCs w:val="24"/>
        </w:rPr>
        <w:t>Уплата неустойки и (или) штрафа не освобождает Стороны от исполнения обязательств, принятых на себя по настоящему Контракту.</w:t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стоятельства непреодолимой силы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6 месяцев, Стороны имеют право пересмотреть условия настоящего контракта в установленном законом порядке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8. Порядок рассмотрения споров</w:t>
      </w:r>
    </w:p>
    <w:p>
      <w:pPr>
        <w:pStyle w:val="TextBody"/>
        <w:rPr/>
      </w:pPr>
      <w:r>
        <w:rPr>
          <w:szCs w:val="24"/>
          <w:lang w:val="en-US" w:eastAsia="en-US"/>
        </w:rPr>
        <w:t>8.1.</w:t>
      </w:r>
      <w:r>
        <w:rPr>
          <w:szCs w:val="24"/>
        </w:rPr>
        <w:t xml:space="preserve">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се споры, по которым между сторонами не было достигнуто соглашение в переговорах, подлежат разрешению арбитражным судом Пермского края.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оложения, не урегулированные настоящим контрактом, регулируются положениями действующего законодательства РФ.</w:t>
      </w:r>
    </w:p>
    <w:p>
      <w:pPr>
        <w:pStyle w:val="Con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/>
          <w:sz w:val="24"/>
          <w:szCs w:val="24"/>
        </w:rPr>
        <w:t>9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>9.1. При подписании и передаче Заказчику настоящего Контракта Исполнитель обязан представить надлежаще заверенные копии следующих документов: свидетельства о регистрации средства массовой информации, лицензии на осуществление эфирного телевизионного вещания либо иной документ, позволяющий участнику размещения заказа оказывать услуги по размещению информационных материалов в телевизионном эфире.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Заключительные положения</w:t>
      </w:r>
    </w:p>
    <w:p>
      <w:pPr>
        <w:pStyle w:val="ConsNonformat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.1. </w:t>
      </w:r>
      <w:r>
        <w:rPr>
          <w:rFonts w:cs="Times New Roman" w:ascii="Times New Roman" w:hAnsi="Times New Roman"/>
          <w:sz w:val="24"/>
          <w:szCs w:val="24"/>
        </w:rPr>
        <w:t>Настоящий контракт вступает в силу с момента его подписания Сторонам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 </w:t>
      </w:r>
    </w:p>
    <w:p>
      <w:pPr>
        <w:pStyle w:val="ConsNonformat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.2.</w:t>
      </w:r>
      <w:r>
        <w:rPr>
          <w:rFonts w:cs="Times New Roman" w:ascii="Times New Roman" w:hAnsi="Times New Roman"/>
          <w:sz w:val="24"/>
          <w:szCs w:val="24"/>
        </w:rPr>
        <w:t xml:space="preserve"> Все изменения и дополнения к настоящему контракту должны быть составлены в письменной форме и подписаны Сторонами. </w:t>
      </w:r>
    </w:p>
    <w:p>
      <w:pPr>
        <w:pStyle w:val="ConsNonformat"/>
        <w:spacing w:lineRule="exact" w:line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0.3.</w:t>
      </w:r>
      <w:r>
        <w:rPr>
          <w:rFonts w:cs="Times New Roman" w:ascii="Times New Roman" w:hAnsi="Times New Roman"/>
          <w:sz w:val="24"/>
          <w:szCs w:val="24"/>
        </w:rPr>
        <w:t xml:space="preserve"> Основания расторжения и прекращения настоящего контракта определяются в соответствии с действующим законодательством. </w:t>
      </w:r>
    </w:p>
    <w:p>
      <w:pPr>
        <w:pStyle w:val="Normal"/>
        <w:widowControl w:val="false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0.4.</w:t>
      </w:r>
      <w:r>
        <w:rPr>
          <w:sz w:val="24"/>
          <w:szCs w:val="24"/>
        </w:rPr>
        <w:t xml:space="preserve"> Настоящий контракт составлен в</w:t>
      </w:r>
      <w:r>
        <w:rPr>
          <w:sz w:val="24"/>
          <w:szCs w:val="24"/>
          <w:lang w:val="en-US" w:eastAsia="en-US"/>
        </w:rPr>
        <w:t xml:space="preserve"> четырех </w:t>
      </w:r>
      <w:r>
        <w:rPr>
          <w:sz w:val="24"/>
          <w:szCs w:val="24"/>
        </w:rPr>
        <w:t>экземплярах</w:t>
      </w:r>
      <w:r>
        <w:rPr>
          <w:sz w:val="24"/>
          <w:szCs w:val="24"/>
          <w:lang w:val="en-US" w:eastAsia="en-US"/>
        </w:rPr>
        <w:t xml:space="preserve">, имеющих одинаковую юридическую силу (три экземпляра – Заказчику, один – Исполнителю), </w:t>
      </w:r>
      <w:r>
        <w:rPr>
          <w:sz w:val="24"/>
          <w:szCs w:val="24"/>
        </w:rPr>
        <w:t>и вступает в силу с момента его подписани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5. Обо всех изменениях в платежных, почтовых и других реквизитах Стороны обязаны немедленно (в течение трех дней) извещать друг друга.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1. Юридические адреса и реквизиты сторон</w:t>
      </w:r>
    </w:p>
    <w:p>
      <w:pPr>
        <w:pStyle w:val="Normal"/>
        <w:ind w:firstLine="180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 xml:space="preserve"> </w:t>
      </w:r>
      <w:r>
        <w:rPr/>
        <w:t>Исполнитель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96" w:hRule="atLeast"/>
        </w:trPr>
        <w:tc>
          <w:tcPr>
            <w:tcW w:w="5040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 xml:space="preserve">Администрация города Перми - 614000, г.Пермь, ул.Ленина, 23 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2290635  КПП 590201001 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02975012791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информационно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ого управ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/ Каменских А.С.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_</w:t>
      </w:r>
    </w:p>
    <w:p>
      <w:pPr>
        <w:pStyle w:val="Normal"/>
        <w:autoSpaceDE w:val="false"/>
        <w:ind w:firstLine="5580"/>
        <w:rPr/>
      </w:pPr>
      <w:r>
        <w:rPr>
          <w:sz w:val="24"/>
          <w:szCs w:val="24"/>
        </w:rPr>
        <w:t>от «___» _________ 2010 год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и характеристики услуг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974"/>
        <w:gridCol w:w="540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о заявкам Заказчика информационных материалов по собираемости налогов и иных обязательных платежей в бюджет города Перми и предоставление эфир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и для их размещения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 заявкам Заказчика и размещение в телевизионном эфире двух информационных материалов в информационных специальных репортаж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ремя оригинального выхода  информационного специального репортажа в телевизионном эфире в выходной день (суббота-воскресенье) - с 11.00 до 17.00 час., повтор каждого информационного репортажа в рабочие дни – с 08.00 до 09.00 час. и 18.00 до 19.00 час. или 21.40 до 23.00, в выходные дни (суббота-воскресенье) с 09.00 до 10.00 или с 18.00 до 20.00, каждый информационный специальный репортаж размещается в телевизионном эфире на трех телеканалах, </w:t>
            </w:r>
            <w:r>
              <w:rPr>
                <w:bCs/>
                <w:color w:val="000000"/>
                <w:sz w:val="22"/>
                <w:szCs w:val="22"/>
              </w:rPr>
              <w:t xml:space="preserve">хронометраж каждого информационного специального репортажа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bCs/>
                <w:color w:val="000000"/>
                <w:sz w:val="22"/>
                <w:szCs w:val="22"/>
              </w:rPr>
              <w:t xml:space="preserve">420 сек. </w:t>
            </w:r>
            <w:r>
              <w:rPr>
                <w:color w:val="000000"/>
                <w:sz w:val="22"/>
                <w:szCs w:val="22"/>
              </w:rPr>
              <w:t>Общее количество выходов каждого информационного специального репортажа – 4 раза.</w:t>
            </w:r>
            <w:r>
              <w:rPr>
                <w:sz w:val="22"/>
                <w:szCs w:val="22"/>
              </w:rPr>
              <w:t xml:space="preserve"> Зона охвата вещания телеканала, на котором размещается оригинальный выпуск информационного специального репортажа – все муниципальные районы и городские округа Пермского кра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аплан выхода информационных специальных репортажей (тематика, время размещения, хронометраж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размещения информационных специальных репортажей в телевизионном эфире.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о заявкам Заказчика и размещение в телевизионном эфире двух информационных материалов в ежедневных выпусках новост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ремя оригинального выхода в эфир каждого информационного материала в ежедневных выпусках новостей – в рабочие дни с 19.00 час. до 21.00 час. или в выходные дни (суббота-воскресенье) с 11.00 час. до 15.00 час, повтор каждого информационного материала в рабочие дни – с 18.00 час. до 19.00 час. и с 22.00 до 00.00 час. или в выходные дни (суббота-воскресенье) с 19.00 час. до 20.00 час,  </w:t>
            </w:r>
            <w:r>
              <w:rPr>
                <w:bCs/>
                <w:color w:val="000000"/>
                <w:sz w:val="22"/>
                <w:szCs w:val="22"/>
              </w:rPr>
              <w:t xml:space="preserve">хронометраж каждого информационного материала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bCs/>
                <w:color w:val="000000"/>
                <w:sz w:val="22"/>
                <w:szCs w:val="22"/>
              </w:rPr>
              <w:t xml:space="preserve">120 сек., </w:t>
            </w:r>
            <w:r>
              <w:rPr>
                <w:color w:val="000000"/>
                <w:sz w:val="22"/>
                <w:szCs w:val="22"/>
              </w:rPr>
              <w:t>каждый информационный материал размещается в телевизионном эфире на двух разных телеканалах. Общее количество выходов каждого информационного материала – 3 раза. Зона охвата вещания телеканала, на котором размещается оригинальный выпуск информационного новостного видеосюжета – все муниципальные районы и городские округа Пермского кра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аплан выхода информационных материала (тематика, время размещения) согласуется сторонам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размещения информационных материалов в телевизионном эфире.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о заявкам Заказчика и размещение в телевизионном эфире пяти </w:t>
            </w:r>
            <w:r>
              <w:rPr>
                <w:color w:val="000000"/>
                <w:sz w:val="22"/>
                <w:szCs w:val="22"/>
              </w:rPr>
              <w:t>информационных новостных видеосюжета в ежедневных новостных блок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емя оригинального выхода в эфир каждого информационного новостного видеосюжета в ежедневных новостных блоках – в рабочие дни с 19.00 час. до 20.30 час., количество повторов – 2,  хронометраж каждого информационного новостного видеосюжета – 120 сек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аплан выхода информационных материала (тематика, время размещения) согласуется сторонам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размещения информационных материалов в телевизионном эфире.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аудитория телевизионного канала (в тыс. чел.) по данным социологических исследований, проведенных не ранее 01.03.2010 г., в предполагаемый  для оригинального выхода в эфир ежедневного выпуска телевизионных новостей отрезок времени (только вечерний эфир)  - не менее 37 тыс. чел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156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информацион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налитического у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министрации города Пер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/Каменских А.С./                          ________________/ ________________ /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58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 от ________№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одготовки, согласования и размещ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телевизионном эфире информационных видеосюжетов (далее – Порядок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3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bCs/>
          <w:sz w:val="24"/>
          <w:szCs w:val="24"/>
        </w:rPr>
        <w:t xml:space="preserve">Под информационным видеосюжетом понимается только информационный материал в выпусках новостей Исполнителя. </w:t>
      </w:r>
    </w:p>
    <w:p>
      <w:pPr>
        <w:pStyle w:val="Normal"/>
        <w:ind w:right="2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Этапы взаимодействия:</w:t>
      </w:r>
    </w:p>
    <w:p>
      <w:pPr>
        <w:pStyle w:val="Normal"/>
        <w:ind w:right="2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разработка Заказчиком и направление Исполнителю заявки;</w:t>
      </w:r>
    </w:p>
    <w:p>
      <w:pPr>
        <w:pStyle w:val="Normal"/>
        <w:ind w:right="2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ем (отклонение) заявки Исполнителем;</w:t>
      </w:r>
    </w:p>
    <w:p>
      <w:pPr>
        <w:pStyle w:val="Normal"/>
        <w:ind w:right="2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цесс непосредственно видеосъемки информационного материала;</w:t>
      </w:r>
    </w:p>
    <w:p>
      <w:pPr>
        <w:pStyle w:val="Normal"/>
        <w:ind w:right="23" w:firstLine="708"/>
        <w:jc w:val="both"/>
        <w:rPr/>
      </w:pPr>
      <w:r>
        <w:rPr>
          <w:bCs/>
          <w:sz w:val="24"/>
          <w:szCs w:val="24"/>
        </w:rPr>
        <w:t>- согласование текста информационного сюжета;</w:t>
      </w:r>
    </w:p>
    <w:p>
      <w:pPr>
        <w:pStyle w:val="Normal"/>
        <w:ind w:right="2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огласование текста диктора;</w:t>
      </w:r>
    </w:p>
    <w:p>
      <w:pPr>
        <w:pStyle w:val="Normal"/>
        <w:ind w:right="23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рядок взаимодействия в исключительных ситуациях.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Уполномоченными лицами в рамках настоящего Порядка признаются назначенные в установленном порядке сотрудники Заказчика и Исполнителя, наделенные полномочиями по решению вопросов, возникающих при подготовке, согласовании и размещении информационных материалов Заказчика (далее – уполномоченное лицо)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 нарушении условий настоящего Порядка,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. </w:t>
      </w:r>
    </w:p>
    <w:p>
      <w:pPr>
        <w:pStyle w:val="Normal"/>
        <w:ind w:right="23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23" w:firstLine="720"/>
        <w:jc w:val="center"/>
        <w:outlineLvl w:val="0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. Порядок взаимодействия сторон при выдаче заявки и технического задания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>1.1. Уполномоченное лицо Заказчика на каждый информационный материал оформляет заявку - техническое задание в письменном виде по утвержденной сторонами форме. Заявка - техническое задание должны быть заполнены по всем пунктам. В случае отсутствия информации по конкретному пункту ставится прочерк.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>1.2. Заявка - техническое задание передаются уполномоченному лицу Исполнителя посредством электронной или факсимильной связи в срок не позднее 24 часов до предполагаемого времени видеосъемки информационного материала. Подтверждением направления заявки - технического задания является телефонный звонок уполномоченного лица Заказчика уполномоченному лицу Исполнителя.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1.3. После получения заявки - технического задания уполномоченное лицо Исполнителя принимает полученные документы в работу и назначает корреспондента, который будет выполнять данный заказ. 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>1.4. Уполномоченное лицо Заказчика непосредственно  перед началом съемок передает дополнительный экземпляр технического задания назначенному корреспонденту.</w:t>
      </w:r>
    </w:p>
    <w:p>
      <w:pPr>
        <w:pStyle w:val="TextBodyIndent"/>
        <w:ind w:left="0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5.  Допускается односторонний отказ Исполнителя от работы по полученной заявке, если заявленный материал не соответствует формату программы. Данный отказ оформляется в письменной форме и в этот же день направляется уполномоченному лицу Заказчика.</w:t>
      </w:r>
    </w:p>
    <w:p>
      <w:pPr>
        <w:pStyle w:val="Normal"/>
        <w:ind w:right="23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Взаимодействие сторон при проведении съемок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. Время и место съемки определяются согласно направленной заявки.  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2. Уполномоченное лицо Заказчика перед съемкой проговаривает и обсуждает с назначенным корреспондентом или уполномоченным лицом Исполнителя основную концепцию и сюжетную линию информационного материла, дает необходимые пояснения и комментарии в рамках выданного технического задания. 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3. В случае если в информационном материале используется интервью или комментарий, то их запись проходит только в присутствии уполномоченного лица Заказчика. 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4. Уполномоченное лицо Заказчика отвечает за готовность Заказчика к съёмочному процессу: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готовленное место для проведения съёмок;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личие участников (интервьюеров согласно техническому заданию и т.д.);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аличие других договоренностей по заданной теме.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5. Съёмочная группа проводит съёмки в рамках отведённого для съёмок времени, в случае, если съёмочный процесс не завершён в отведённое время, съёмки могут быть перенесены по согласованию Сторон.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2.6. В случае если съёмки не закончены вовремя (п. 2.5 настоящего Порядка) уполномоченные лица Заказчика и Исполнителя согласовывают новое время размещения информационного материала в телевизионном эфире и устанавливают новое время съемок в соответствии с техническим расписанием Исполнителя. 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2.7. В случае если съемки не закончены вовремя по вине Исполнителя, а в случае переноса времени съемок и выхода информационного материала в телевизионный эфир информационный повод теряет свою актуальность для Заказчика, уполномоченное лицо Заказчика вправе отказаться от данного заказа. Возмещение затрат Исполнителю при этом Заказчиком не производится. </w:t>
      </w:r>
    </w:p>
    <w:p>
      <w:pPr>
        <w:pStyle w:val="Normal"/>
        <w:ind w:right="23" w:firstLine="708"/>
        <w:jc w:val="both"/>
        <w:rPr/>
      </w:pPr>
      <w:r>
        <w:rPr>
          <w:bCs/>
          <w:sz w:val="24"/>
          <w:szCs w:val="24"/>
        </w:rPr>
        <w:t>2.8. В случае если присутствие назначенного корреспондента на месте проведения съемок не является обязательным, уполномоченное лицо Заказчика уведомляется об отсутствии корреспондента не позднее чем за час до начала проведения съемок.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9. Доставка съёмочной группы (вместе с оборудованием) к месту съёмок и обратно в будние дни и в выходные дни осуществляется силами Исполнителя и за его счет. Работа в выходные дни не влияет на стоимость единицы услуги, зафиксированной настоящим контрак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0. Исполнитель имеет право заменить корреспондента на этапе создания текста информационного материала о чем уполномоченное лицо Заказчика уведомляется не позднее чем за три часа до предполагаемого выхода в эфир информационного материала.</w:t>
      </w:r>
    </w:p>
    <w:p>
      <w:pPr>
        <w:pStyle w:val="Normal"/>
        <w:ind w:right="23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Взаимодействие сторон при согласовании информационного сюжета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>3.1. Готовый текст информационного материла, направляется по электронной почте  для ознакомления уполномоченному лицу Заказчика не менее чем за 1,5 часа до предполагаемого выхода в эфир информационного материала. Назначенный корреспондент для согласования текста информационного материала Заказчика обязан прописать: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титры, согласованные с Заказчиком на стадии съёмки;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синхроны;</w:t>
      </w:r>
    </w:p>
    <w:p>
      <w:pPr>
        <w:pStyle w:val="Normal"/>
        <w:ind w:right="23" w:firstLine="720"/>
        <w:jc w:val="both"/>
        <w:rPr>
          <w:bCs/>
          <w:sz w:val="24"/>
          <w:szCs w:val="24"/>
          <w:ins w:id="0" w:author="ОРОРС" w:date="2009-05-06T15:21:00Z"/>
        </w:rPr>
      </w:pPr>
      <w:r>
        <w:rPr>
          <w:bCs/>
          <w:sz w:val="24"/>
          <w:szCs w:val="24"/>
        </w:rPr>
        <w:t>- начитку за кадром;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- отписанное интервью в полном объеме, в случае если выбранные корреспондентом  синхронны не устраивают Заказчика. 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2. Готовый текст информационного материала должен соответствовать концепции сюжета и техническому заданию. 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3. Уполномоченное лицо Заказчика, ознакомившись с текстом информационного материала, в течение 30 минут после получения либо принимает его, либо вносит изменения непосредственно в текст информационного материала и направляет его уполномоченному лицу Исполнителя или  корреспонденту. 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3.4. Уполномоченное лицо Заказчика вправе внести предложения по изменению текста информационного материала и направить их уполномоченному лицу Исполнителя или ответственному (либо назначенному) корреспонденту. Ответственный (назначенный) корреспондент обязан внести правки в текст информационного материала, если данные исправления не противоречат формату программы. 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5. Правки могут вноситься в текст информационного материала до полного его согласования с уполномоченным лицом Заказчика. 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3.6. В случае невозможности согласования текста информационного материала посредством электронной почты, стороны используют факсимильную связь либо непосредственную передачу уполномоченному лицу Заказчика.  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3.7. В случае принятия текста информационного материала уполномоченным лицом Заказчика, корреспондент приступает к его монтажу. 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3.8. Согласование сторонами готового информационного материала должно быть произведено не позднее чем за 1 час до предполагаемого выхода информационного материала в эфир. При желании уполномоченного лица Заказчика он может отсмотреть готовый информационный материал в аппаратной видеомонтажа на территории Исполнителя.  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 xml:space="preserve">3.9. В ходе принятия информационного материала либо текста информационного материала уполномоченное лицо Заказчика общается при помощи телефонной связи с уполномоченным лицом Исполнителя или корреспондентом. 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0. Если стороны не достигли согласия в согласовании информационного материала, в том числе текста информационного материала, информационный материал в телевизионном эфире не размещается. </w:t>
      </w:r>
    </w:p>
    <w:p>
      <w:pPr>
        <w:pStyle w:val="Normal"/>
        <w:ind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11. Стороны вправе согласовать другое время выхода информационного материала в телевизионный эфир, при условии, что информационный материал остается актуальным для Заказчика и Исполнителя. </w:t>
      </w:r>
    </w:p>
    <w:p>
      <w:pPr>
        <w:pStyle w:val="Normal"/>
        <w:ind w:right="23" w:firstLine="720"/>
        <w:jc w:val="both"/>
        <w:rPr/>
      </w:pPr>
      <w:r>
        <w:rPr>
          <w:bCs/>
          <w:sz w:val="24"/>
          <w:szCs w:val="24"/>
        </w:rPr>
        <w:t>3.12.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В случае несоблюдения сроков согласования по вине Исполнителя, Исполнитель несет ответственность в соответствии с  настоящим муниципальным контрактом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 xml:space="preserve">3.13. </w:t>
      </w:r>
      <w:r>
        <w:rPr>
          <w:sz w:val="24"/>
          <w:szCs w:val="24"/>
        </w:rPr>
        <w:t>При нарушении Исполнителем условий настоящего порядка Заказчиком направляется в адрес Исполнителя претензия в срок не позднее следующего дня после обнаружения уполномоченным лицом Заказчика нарушения условий настоящего Поряд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Взаимодействие сторон в исключительных ситуациях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.1. Под исключительной ситуацией в рамках настоящего Порядка понимаются случаи, когда съемка информационного материала производится в более короткий период, нежели предусмотренный в п. 1.2 настоящего Порядк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В этих случаях  допускается отступление от установленного настоящим соглашением Порядка, а именно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заявка - техническое задание могут направляться за два часа до времени проведения съемки и в день предполагаемого выхода информационного материала в телевизионный эфир, если Исполнитель имеет техническую возможность для осуществления данного заказ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ъёмки могут проводиться без утверждения  текста информационного материала, сторонами обговаривается лишь сюжетная линия и указывается в заявке - техническом задании (с обязательным указанием интервьюеров и т.д.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и согласование текста информационного материала и информационного материала в целом производится сторонами в том же порядке (раздел 3 настоящего порядка), при этом допускается изменение способов и времени согласо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За неисполнение либо ненадлежащее исполнение обязательств по настоящему Порядку Исполнитель несет ответственность согласно разделу 5 муниципального контрак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При опоздании съемочной группы к назначенному времени съемок, Исполнитель освобождается от ответственности только в случае, если опоздание было вызвано обстоятельствами непреодолимой силы, указанных в разделе 6 настоящего муниципального контракта. При опоздании съемочной группы на место съемок, ответственный корреспондент обязан предупредить об этом уполномоченное лицо Заказчи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5. Если опоздание съемочной группы было вызвано иными обстоятельствами, Исполнитель несет ответственность согласно п. 4.4. настоящего Порядка.</w:t>
      </w:r>
    </w:p>
    <w:p>
      <w:pPr>
        <w:pStyle w:val="TextBody"/>
        <w:widowControl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Заказчик:</w:t>
        <w:tab/>
        <w:tab/>
        <w:tab/>
        <w:tab/>
        <w:t xml:space="preserve">                            Исполнитель: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Начальник информационно-аналитического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управления администрации города Перми</w:t>
        <w:tab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18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_________________А.С.Каменских</w:t>
        <w:tab/>
        <w:t xml:space="preserve">                 ________________ </w:t>
      </w:r>
    </w:p>
    <w:p>
      <w:pPr>
        <w:pStyle w:val="TextBody"/>
        <w:widowControl w:val="false"/>
        <w:spacing w:before="0" w:after="120"/>
        <w:ind w:firstLine="709"/>
        <w:rPr/>
      </w:pPr>
      <w:r>
        <w:rPr/>
        <w:t>М.П.</w:t>
        <w:tab/>
        <w:tab/>
        <w:tab/>
        <w:tab/>
        <w:tab/>
        <w:t xml:space="preserve">            </w:t>
        <w:tab/>
        <w:t xml:space="preserve">       М.П.</w:t>
      </w:r>
    </w:p>
    <w:sectPr>
      <w:footnotePr>
        <w:numFmt w:val="decimal"/>
      </w:footnotePr>
      <w:type w:val="nextPage"/>
      <w:pgSz w:w="11906" w:h="16838"/>
      <w:pgMar w:left="1134" w:right="56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Nonformat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имость 1 сек. эфирного времени рассчитывается Заказчиком при подписании настоящего Контракта в следующем порядке:</w:t>
      </w:r>
    </w:p>
    <w:p>
      <w:pPr>
        <w:pStyle w:val="Normal"/>
        <w:rPr/>
      </w:pPr>
      <w:r>
        <w:rPr/>
        <w:t>Ц 1 сек. = Ц х К/ С, где</w:t>
      </w:r>
    </w:p>
    <w:p>
      <w:pPr>
        <w:pStyle w:val="Normal"/>
        <w:rPr/>
      </w:pPr>
      <w:r>
        <w:rPr/>
        <w:t>Ц – цена контракта, предложенная  участником размещения заказа,</w:t>
      </w:r>
    </w:p>
    <w:p>
      <w:pPr>
        <w:pStyle w:val="Normal"/>
        <w:rPr/>
      </w:pPr>
      <w:r>
        <w:rPr/>
        <w:t>С – объем эфирного времени, заявленный Заказчиком,</w:t>
      </w:r>
    </w:p>
    <w:p>
      <w:pPr>
        <w:pStyle w:val="Normal"/>
        <w:jc w:val="both"/>
        <w:rPr/>
      </w:pPr>
      <w:r>
        <w:rPr/>
        <w:t>К – коэффициент (для ежедневных выпусков новостей – 0,220, информационного специального репортажа – 1,804). Полученный результат округляется до целого числа по общепринятым правилам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Normal">
    <w:name w:val="ConsNormal Знак"/>
    <w:basedOn w:val="Style14"/>
    <w:qFormat/>
    <w:rPr>
      <w:rFonts w:ascii="Consultant;Courier New" w:hAnsi="Consultant;Courier New" w:cs="Consultant;Courier New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32:00Z</dcterms:created>
  <dc:creator>KolobovaIV</dc:creator>
  <dc:description/>
  <cp:keywords/>
  <dc:language>en-US</dc:language>
  <cp:lastModifiedBy>ОРОРС</cp:lastModifiedBy>
  <cp:lastPrinted>2010-10-20T09:57:00Z</cp:lastPrinted>
  <dcterms:modified xsi:type="dcterms:W3CDTF">2010-10-20T05:51:00Z</dcterms:modified>
  <cp:revision>11</cp:revision>
  <dc:subject/>
  <dc:title>ПРИЛОЖЕНИЕ № 2</dc:title>
</cp:coreProperties>
</file>