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20.10.2010 № 20/10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выполнение работ по текущему ремонту бесхозных пожарных водоемов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бесхозных пожарных водоемов в соответствии с  техническим заданием (Приложение №1)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ъем выполняем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выполнения работ указаны в техническом задании (Приложение №1)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000 (Триста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Кировский район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ind w:left="17" w:firstLine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ховская, 7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" w:first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линина, 49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01.12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почтой или курьером) по форме (Приложение№2), подача заявок в форме электронного документа не допускается ввиду отсутствия технических возможностей Заказчика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21» октября</w:t>
            </w:r>
            <w:r>
              <w:rPr>
                <w:sz w:val="24"/>
                <w:szCs w:val="24"/>
              </w:rPr>
              <w:t xml:space="preserve"> 2010 года по </w:t>
            </w:r>
            <w:r>
              <w:rPr>
                <w:i/>
                <w:sz w:val="24"/>
                <w:szCs w:val="24"/>
              </w:rPr>
              <w:t>«29» октябр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в рабочие дни с 9:00 часов до 13:00 часов,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08:00Z</dcterms:created>
  <dc:creator>Сергей</dc:creator>
  <dc:description/>
  <cp:keywords/>
  <dc:language>en-US</dc:language>
  <cp:lastModifiedBy>k0605</cp:lastModifiedBy>
  <cp:lastPrinted>2010-10-19T17:24:00Z</cp:lastPrinted>
  <dcterms:modified xsi:type="dcterms:W3CDTF">2010-10-19T11:24:00Z</dcterms:modified>
  <cp:revision>5</cp:revision>
  <dc:subject/>
  <dc:title> </dc:title>
</cp:coreProperties>
</file>