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20.10.2010 № 21/10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выполнение работ по восстановлению пожарных открытых лестниц (3-го типа) для Общественного центра по адресу: г. Пермь, ул. Шишкина,3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восстановлению пожарных открытых лестниц (3-го типа) для Общественного центра по адресу: г. Пермь, ул. Шишкина,3 в соответствии с  техническим заданием (Приложение №1).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ъем выполняем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выполнения работ указаны в техническом задании (Приложение №1).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000 (Сто сорок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Кировский район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10.12.2010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сходов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почтой или курьером) по форме (Приложение№2), подача заявок в форме электронного документа не допускается ввиду отсутствия технических возможностей Заказчика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>21» октября</w:t>
            </w:r>
            <w:r>
              <w:rPr>
                <w:sz w:val="24"/>
                <w:szCs w:val="24"/>
              </w:rPr>
              <w:t xml:space="preserve"> 2010 года по </w:t>
            </w:r>
            <w:r>
              <w:rPr>
                <w:i/>
                <w:sz w:val="24"/>
                <w:szCs w:val="24"/>
              </w:rPr>
              <w:t>«27» октябр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(в рабочие дни с 9:00 часов до 13:00 часов,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18:00Z</dcterms:created>
  <dc:creator>Сергей</dc:creator>
  <dc:description/>
  <cp:keywords/>
  <dc:language>en-US</dc:language>
  <cp:lastModifiedBy>k0605</cp:lastModifiedBy>
  <cp:lastPrinted>2010-10-19T17:40:00Z</cp:lastPrinted>
  <dcterms:modified xsi:type="dcterms:W3CDTF">2010-10-19T11:40:00Z</dcterms:modified>
  <cp:revision>4</cp:revision>
  <dc:subject/>
  <dc:title> </dc:title>
</cp:coreProperties>
</file>