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>
          <w:trHeight w:val="1417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uto" w:line="240" w:before="0" w:after="0"/>
              <w:ind w:left="13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13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извещению № 31 </w:t>
            </w:r>
          </w:p>
          <w:p>
            <w:pPr>
              <w:pStyle w:val="Normal"/>
              <w:spacing w:lineRule="auto" w:line="240" w:before="0" w:after="0"/>
              <w:ind w:left="136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0.2010 г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414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выполнение работ по текущему ремонту помещени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дминистрации Свердловского района города Пер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 адресу: Комсомольский проспект, 7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Срок выполнения работ: с момента заключения муниципального контракта по 22.11.2010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Место выполнения работ: г.Пермь, Свердловский район, Комсомольский пр., 7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Характеристики и объем выполняемых работ: текущий ремонт помещений</w:t>
        <w:br/>
        <w:t>(ведомость объемов работ прилагае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Гарантийный срок службы: 3 года после приемки работ.</w:t>
      </w:r>
    </w:p>
    <w:tbl>
      <w:tblPr>
        <w:tblW w:w="90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962"/>
        <w:gridCol w:w="2559"/>
        <w:gridCol w:w="1937"/>
      </w:tblGrid>
      <w:tr>
        <w:trPr>
          <w:trHeight w:val="591" w:hRule="atLeast"/>
        </w:trPr>
        <w:tc>
          <w:tcPr>
            <w:tcW w:w="9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ОСТЬ ОБЪЕМОВ РАБОТ 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8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9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                         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Помещения № 75,77 (согласно техническому паспорту)</w:t>
            </w:r>
          </w:p>
        </w:tc>
      </w:tr>
      <w:tr>
        <w:trPr>
          <w:trHeight w:val="180" w:hRule="atLeast"/>
        </w:trPr>
        <w:tc>
          <w:tcPr>
            <w:tcW w:w="9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                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ны</w:t>
            </w:r>
          </w:p>
        </w:tc>
      </w:tr>
      <w:tr>
        <w:trPr>
          <w:trHeight w:val="57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ы за вычетом проемо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                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</w:t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древесностружечных плит в один слой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й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  деревянных и из пластмассовых материалов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под покрытие пола из древесно-стружечных плит площадью свыше 20 м2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снован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под покрытие пола из древесно-стружечных плит площадью до 20 м2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снован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олеум поливинилхлоридный на теплоизолирующей подоснове марок ПР-ВТ, ВК-ВТ, ЭК-ВТ (или эквивалент)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олеум противопожарный Г1 (или эквивалент)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31</w:t>
            </w:r>
          </w:p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 (или эквивалент)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стальных плинтусов из гнутого профил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ка из стального листа толщиной 1 мм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0004</w:t>
            </w:r>
          </w:p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жек металлический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</w:t>
            </w:r>
          </w:p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                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18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кабел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</w:t>
            </w:r>
          </w:p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осветительных приборов выключатели, розетки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 по стенам и потолкам, длина, м 2 (кабель-канал)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</w:t>
            </w:r>
          </w:p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 двухклавишный неутопленного типа при открытой проводке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                         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Вывоз мусора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 класс груза 2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0" w:after="0"/>
      <w:ind w:firstLine="4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41:00Z</dcterms:created>
  <dc:creator>us20101</dc:creator>
  <dc:description/>
  <cp:keywords/>
  <dc:language>en-US</dc:language>
  <cp:lastModifiedBy>us2051</cp:lastModifiedBy>
  <cp:lastPrinted>2010-10-15T15:09:00Z</cp:lastPrinted>
  <dcterms:modified xsi:type="dcterms:W3CDTF">2010-10-20T05:24:00Z</dcterms:modified>
  <cp:revision>14</cp:revision>
  <dc:subject/>
  <dc:title/>
</cp:coreProperties>
</file>