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1  от  20 ок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>выполнение работ по текущему ремонту помещений</w:t>
      </w:r>
      <w:r>
        <w:rPr>
          <w:b/>
          <w:bCs/>
          <w:iCs/>
          <w:sz w:val="22"/>
          <w:szCs w:val="22"/>
        </w:rPr>
        <w:t xml:space="preserve"> администрации Свердловского района города Перми по адресу: Комсомольский проспект,77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>выполнение работ по текущему ремонту помещений</w:t>
      </w:r>
      <w:r>
        <w:rPr>
          <w:bCs/>
          <w:iCs/>
          <w:sz w:val="22"/>
          <w:szCs w:val="22"/>
        </w:rPr>
        <w:t xml:space="preserve"> администрации Свердловского района города Перми по адресу: Комсомольский проспект,77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83 45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выполнение работ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 момента заключения муниципального контракта по 22.11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г. Пермь, Свердловский район, Комсомольский проспект,77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27 октя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17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0-19T05:45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