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ульсоксиме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0.10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обретение пульсоксиме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8.10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8.10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 000 (Четыреста девяносто девять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Пульсоксиметр совместимый с АЙРИС МЕЙТ (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>530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214) в наличии с системой </w:t>
      </w:r>
      <w:r>
        <w:rPr>
          <w:b/>
          <w:sz w:val="22"/>
          <w:szCs w:val="22"/>
          <w:lang w:val="en-US"/>
        </w:rPr>
        <w:t>ADUL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GRIP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>530</w:t>
      </w:r>
      <w:r>
        <w:rPr>
          <w:b/>
          <w:sz w:val="22"/>
          <w:szCs w:val="22"/>
          <w:lang w:val="en-US"/>
        </w:rPr>
        <w:t>F</w:t>
      </w:r>
      <w:r>
        <w:rPr>
          <w:b/>
          <w:sz w:val="22"/>
          <w:szCs w:val="22"/>
        </w:rPr>
        <w:t>218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1 этаж   9-го корпус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КБ №3» - отделение лучевой диагности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21 (двадцати одного) рабочего дня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</w:rPr>
        <w:t>расходы на поставку, транспортные расходы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19.10.2010 в 14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3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19.10.2010 в 16.05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лайн плю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98 300 (Четыреста девяносто восемь тысяч триста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8 300 (Четыреста девяносто восемь тысяч триста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виценна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14045,  г.Пермь, ул.Тополевый переулок, 10, оф.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99 000 (Четыреста девяносто девять тысяч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7:00Z</dcterms:created>
  <dc:creator>Приемная</dc:creator>
  <dc:description/>
  <cp:keywords/>
  <dc:language>en-US</dc:language>
  <cp:lastModifiedBy>User</cp:lastModifiedBy>
  <cp:lastPrinted>2010-10-15T18:35:00Z</cp:lastPrinted>
  <dcterms:modified xsi:type="dcterms:W3CDTF">2010-10-20T03:00:00Z</dcterms:modified>
  <cp:revision>16</cp:revision>
  <dc:subject/>
  <dc:title>ПРОТОКОЛ №</dc:title>
</cp:coreProperties>
</file>