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78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КД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расходные материал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ДЛ 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дней с даты заключения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течение 3 (трех)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Муромская, 24, лаборатория 1 этаж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78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0-06-25T15:52:00Z</cp:lastPrinted>
  <dcterms:modified xsi:type="dcterms:W3CDTF">2010-10-19T04:17:00Z</dcterms:modified>
  <cp:revision>13</cp:revision>
  <dc:subject/>
  <dc:title>Приложение 3</dc:title>
</cp:coreProperties>
</file>