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64А/3/1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З «Медсанчасть №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0» октября 2010 года</w:t>
        <w:br/>
        <w:t xml:space="preserve"> 14 часов 15 минут</w:t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оставку лекарственных средств для МУЗ «Медсанчасть №9 им. 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Поставка лекарственного средства «Порактант Альфа», торговое наименование «Куросурф»  или эквивал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 – Поставка лекарственного средства «Натрия хлорид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1  – 1 800 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2  –  880 000,00 руб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1 - 3 (три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3 (три)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24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"Центр Внедрения "Протек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.Пермь, Ш.Космонавтов, 1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Фирма ЕВРОСЕРВИ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121357, г.Москва, ул.Вересаева, д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Т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Орджоникидзе, д.1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МС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20, Санкт-Петербург, наб.Обводного канала, д.134-136-138, корп.145, литер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фарм-Пермь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. г.Пермь, ул.Лодыгина, 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Пермфармация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Пермский край, г.Пермь, ул.Лодыгина, 5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"Центр Внедрения "Протек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Фирма ЕВРОСЕРВИ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Т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ФМС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фарм-Пермь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Пермфармация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>____________________</w:t>
        <w:tab/>
        <w:t>Чепкасов Р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ab/>
        <w:t>____________________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02:00Z</dcterms:created>
  <dc:creator>ump15</dc:creator>
  <dc:description/>
  <cp:keywords/>
  <dc:language>en-US</dc:language>
  <cp:lastModifiedBy>опер1</cp:lastModifiedBy>
  <cp:lastPrinted>2010-10-20T14:37:00Z</cp:lastPrinted>
  <dcterms:modified xsi:type="dcterms:W3CDTF">2010-10-20T08:40:00Z</dcterms:modified>
  <cp:revision>6</cp:revision>
  <dc:subject/>
  <dc:title>ПРОТОКОЛ № 01/03-07</dc:title>
</cp:coreProperties>
</file>