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1-10 от 20.10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датчика вагинального для дооборудования к сканеру ультразвуковому «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ediso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noA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8000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x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40 календарных дней с момента заключения контракт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ару и  упаковку, маркиров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кладские расход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у, монтаж, пусконаладочные работ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структаж технического и обслуживающего персонал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гарантию,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ну не принятого Покупателем товара и иные расходы, необходимые для надлежащего исполнения обязательств по контракту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0» октября 2010_г. по «29» октября 2010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9 октября 2010 года до 15:3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29 октября 2010 года до 15:3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илина Татьяна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0-10-18T14:05:00Z</cp:lastPrinted>
  <dcterms:modified xsi:type="dcterms:W3CDTF">2010-10-19T07:49:00Z</dcterms:modified>
  <cp:revision>29</cp:revision>
  <dc:subject/>
  <dc:title>Котировка</dc:title>
</cp:coreProperties>
</file>