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0_г.</w:t>
            </w:r>
          </w:p>
        </w:tc>
      </w:tr>
      <w:tr>
        <w:trPr>
          <w:trHeight w:val="5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поставку датчика вагинального для дооборудования к сканеру ультразвуковому «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ediso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noA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8000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x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»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3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де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ана происхожде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нитарно – эпидемиологическое заключ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робное техническое описание на русском язык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Датчик вагинальный  к сканеру ультразвуковому </w:t>
              <w:br/>
              <w:t>«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Medison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SonoAce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8000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Ex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» выпуска 2008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чик должен быть совместим со сканером «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A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8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x</w:t>
            </w:r>
            <w:r>
              <w:rPr>
                <w:rFonts w:cs="Courier New" w:ascii="Courier New" w:hAnsi="Courier New"/>
                <w:sz w:val="18"/>
                <w:szCs w:val="18"/>
              </w:rPr>
              <w:t>» с серийным номером А8С5053000054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рсия программного обеспе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>
          <w:trHeight w:val="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ийный ном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ип: Переменной часто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ижняя граница частоты: 3,8 ÷ 4,2 МГ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ерхняя граница частоты: 8,8 ÷ 9,2МГ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апазон угла сканирования: Не менее 150 градус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начение апертуры: Не менее 9, не более 11 м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1 ш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ь товар должен быть новым, раннее неиспользованны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Год выпуска - не ранее 2010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ь товар должен соответствовать ГОСТам и санитарным норма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отгрузке весь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поставке должен прилагаться гарантийный тал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Заполняется участником размещения заказа в соответствии с требованиями Технического задания</w:t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0-10-19T07:50:00Z</dcterms:modified>
  <cp:revision>8</cp:revision>
  <dc:subject/>
  <dc:title>Приложение  №  1</dc:title>
</cp:coreProperties>
</file>