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товаров.</w:t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C 4-9ED/10/150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оставляется при поставке тов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ое техническое описание на русском язы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Датчик вагинальный  к сканеру ультразвуковому </w:t>
              <w:br/>
              <w:t>«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» выпуска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чик должен быть совместим со сканером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>» с серийным номером А8С5053000054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рсия программ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>
          <w:trHeight w:val="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й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п: Переменной част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ижняя граница частоты: 3,8 ÷ 4,2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ерхняя граница частоты: 8,8 ÷ 9,2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угла сканирования: Не менее 150 град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начение апертуры: Не менее 9, не более 11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1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быть новым, раннее неиспольз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од выпуска - не ранее сентября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ь товар должен соответствовать ГОСТам и санитарным норм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поставке должен прилагаться гарантийный та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5:00Z</dcterms:created>
  <dc:creator>ysa</dc:creator>
  <dc:description/>
  <cp:keywords/>
  <dc:language>en-US</dc:language>
  <cp:lastModifiedBy>ysa</cp:lastModifiedBy>
  <cp:lastPrinted>2010-10-18T12:58:00Z</cp:lastPrinted>
  <dcterms:modified xsi:type="dcterms:W3CDTF">2010-10-18T07:21:00Z</dcterms:modified>
  <cp:revision>6</cp:revision>
  <dc:subject/>
  <dc:title>ТЕХНИЧЕСКОЕ ЗАДАНИЕ (СПЕЦИФИКАЦИЯ) НА ПОСТАВКУ ТОВАРОВ</dc:title>
</cp:coreProperties>
</file>