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0.10.2010 № 2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p>
      <w:pPr>
        <w:pStyle w:val="22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20» ок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6124"/>
        <w:gridCol w:w="28"/>
      </w:tblGrid>
      <w:tr>
        <w:trPr>
          <w:trHeight w:val="91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614000, г. Пермь, ул. Кирова, 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Павлиашвилли А.Г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2.10.2010 № 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86 715 (Восемьдесят шесть тысяч семьсот пятнадцать)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заявкам Заказчи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плановое количество - 369 маш/часо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5 заявок, </w:t>
      </w:r>
      <w:r>
        <w:rPr/>
        <w:t>что зафиксировано в Журнале регистрации поступления котировочных заявок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31"/>
        <w:gridCol w:w="1611"/>
        <w:gridCol w:w="1394"/>
        <w:gridCol w:w="1864"/>
        <w:gridCol w:w="2141"/>
        <w:gridCol w:w="18"/>
        <w:gridCol w:w="1838"/>
        <w:gridCol w:w="54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9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(допустить/    отклонит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решения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   ул. Ш.Космонавтов, 61 б, оф. 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180 руб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/>
            </w:pPr>
            <w:r>
              <w:rPr>
                <w:sz w:val="22"/>
                <w:szCs w:val="22"/>
              </w:rPr>
              <w:t>«За»-8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Гатауллина, д.38 кв.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25 руб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/>
            </w:pPr>
            <w:r>
              <w:rPr>
                <w:sz w:val="22"/>
                <w:szCs w:val="22"/>
              </w:rPr>
              <w:t>«За»-8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ул. Е. Пермяка,              д. 1 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110 руб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ить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не верно указан предмет контракта, сведения о включенных в цену расходах не соответствуют требованиям запроса котировок, нет сведений,  указывающих на принадлежность участника размещения заказа к субъектам малого предпринимательств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8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конова Гали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г. Пермь, пос. Новые Ляды,               ул. СТ Энергетик сад, д.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65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8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5" w:right="-237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фон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92"/>
              <w:jc w:val="center"/>
              <w:rPr/>
            </w:pPr>
            <w:r>
              <w:rPr>
                <w:sz w:val="22"/>
                <w:szCs w:val="22"/>
              </w:rPr>
              <w:t>г. Пермь, ул. Сибирская, 9,              оф. 6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051 руб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8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left="-128" w:right="530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отклонить котировочную заявку ИП Полыгалова Д.Г. как не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ООО «Грифон» (г. Пермь,                ул. Сибирская, 9, оф. 625), котировочная заявка которого отвечает всем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/>
      </w:pPr>
      <w:r>
        <w:rPr/>
        <w:t>Заключить муниципальный контракт с ООО «Грифон» с ценой муниципального контракта 66 051</w:t>
      </w:r>
      <w:r>
        <w:rPr>
          <w:sz w:val="22"/>
          <w:szCs w:val="22"/>
        </w:rPr>
        <w:t xml:space="preserve"> </w:t>
      </w:r>
      <w:r>
        <w:rPr/>
        <w:t>(Шестьдесят шесть тысяч пятьдесят один) рублей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ИП Никонову Г.В. (г. Пермь,                                                  пос. Новые Ляды, ул. СТ Энергетик сад, д.27) с ценой муниципального контракта                         68 265</w:t>
      </w:r>
      <w:r>
        <w:rPr>
          <w:sz w:val="22"/>
          <w:szCs w:val="22"/>
        </w:rPr>
        <w:t xml:space="preserve"> </w:t>
      </w:r>
      <w:r>
        <w:rPr/>
        <w:t>(Шестьдесят восемь тысяч двести шестьдесят пять)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/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35"/>
        <w:gridCol w:w="490"/>
        <w:gridCol w:w="828"/>
        <w:gridCol w:w="2645"/>
        <w:gridCol w:w="947"/>
        <w:gridCol w:w="2495"/>
      </w:tblGrid>
      <w:tr>
        <w:trPr/>
        <w:tc>
          <w:tcPr>
            <w:tcW w:w="11341" w:type="dxa"/>
            <w:gridSpan w:val="7"/>
            <w:tcBorders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bCs/>
                <w:caps/>
              </w:rPr>
              <w:t xml:space="preserve">   </w:t>
            </w:r>
            <w:r>
              <w:rPr>
                <w:bCs/>
                <w:caps/>
              </w:rPr>
              <w:t>«За»______8  чел.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3820"/>
              <w:gridCol w:w="3647"/>
            </w:tblGrid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рнилкова О.А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Тихонова Л.И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ли А.Г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4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gridSpan w:val="3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О.А.Корнилкова</w:t>
            </w:r>
          </w:p>
        </w:tc>
      </w:tr>
      <w:tr>
        <w:trPr/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Л.И.Тихонова</w:t>
            </w:r>
          </w:p>
        </w:tc>
      </w:tr>
      <w:tr>
        <w:trPr>
          <w:trHeight w:val="653" w:hRule="atLeast"/>
        </w:trPr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  <w:tr>
        <w:trPr>
          <w:trHeight w:val="653" w:hRule="atLeast"/>
        </w:trPr>
        <w:tc>
          <w:tcPr>
            <w:tcW w:w="4426" w:type="dxa"/>
            <w:gridSpan w:val="3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А.Г.Павлиашвилли </w:t>
            </w:r>
          </w:p>
        </w:tc>
      </w:tr>
    </w:tbl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       И.В.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567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10-20T10:10:00Z</cp:lastPrinted>
  <dcterms:modified xsi:type="dcterms:W3CDTF">2010-10-20T04:36:00Z</dcterms:modified>
  <cp:revision>214</cp:revision>
  <dc:subject/>
  <dc:title>Протокол №785085/1</dc:title>
</cp:coreProperties>
</file>