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3</w:t>
      </w:r>
    </w:p>
    <w:p>
      <w:pPr>
        <w:pStyle w:val="Normal"/>
        <w:spacing w:lineRule="auto" w:line="240"/>
        <w:jc w:val="right"/>
        <w:rPr/>
      </w:pPr>
      <w:r>
        <w:rPr/>
        <w:t>к извещению №  5 от «20» октября 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оказание 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/>
        <w:t xml:space="preserve"> в Муниципальном специальном (коррекционном) образовательном учреждении для обучающихся, воспитанников с отклонениями в развитии   «Специальная (коррекционная) общеобразовательная школа   № 54  </w:t>
      </w:r>
      <w:r>
        <w:rPr>
          <w:lang w:val="en-US"/>
        </w:rPr>
        <w:t>VIII</w:t>
      </w:r>
      <w:r>
        <w:rPr/>
        <w:t xml:space="preserve"> вида» г. Перм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440"/>
        <w:gridCol w:w="2126"/>
        <w:gridCol w:w="1843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, кол-во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</w:tr>
      <w:tr>
        <w:trPr/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4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 детей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0 детей)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4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 детей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120" w:hRule="atLeast"/>
        </w:trPr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0 дете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3852"/>
        <w:gridCol w:w="4969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е, сбалансированное,  разнообразное с учетом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я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»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воспитанник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азового питания -  в рабочие дни для приходящих 120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 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6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 _______________________________ Л.И.Вшивков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5:00Z</dcterms:created>
  <dc:creator>Андрей</dc:creator>
  <dc:description/>
  <cp:keywords/>
  <dc:language>en-US</dc:language>
  <cp:lastModifiedBy>МС(к)ОУ Школа №54</cp:lastModifiedBy>
  <cp:lastPrinted>2010-09-10T10:15:00Z</cp:lastPrinted>
  <dcterms:modified xsi:type="dcterms:W3CDTF">2010-10-19T10:27:00Z</dcterms:modified>
  <cp:revision>15</cp:revision>
  <dc:subject/>
  <dc:title>Приложение № 1</dc:title>
</cp:coreProperties>
</file>