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0» октября 2010 года № 60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Нейропротекторы, антиоксиданты и метаболические средства»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, количество поставляемого товара, форма выпус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16 (шестнадцатого) календарного дня и не ранее, чем через 14 (четырнадцать) календарны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202 500,00 рублей (Двести две тысячи пят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7» октября 2010г.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16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  <w:p>
            <w:pPr>
              <w:pStyle w:val="ConsNonformat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чет за поставленный товар производится не позднее 31 декабря 2010г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/>
            </w:pPr>
            <w:r>
              <w:rPr/>
              <w:t>хозяйства, соответствующие следующим условиям:</w:t>
            </w:r>
          </w:p>
          <w:p>
            <w:pPr>
              <w:pStyle w:val="Normal"/>
              <w:jc w:val="both"/>
              <w:rPr/>
            </w:pPr>
            <w:r>
              <w:rPr/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/>
            </w:pPr>
            <w:r>
              <w:rPr/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2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10-20T04:27:00Z</dcterms:modified>
  <cp:revision>16</cp:revision>
  <dc:subject/>
  <dc:title>ИЗВЕЩЕНИЕ № __ от «___» __________ 200 _ года </dc:title>
</cp:coreProperties>
</file>