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-О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ОВОЩЕЙ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«Центр развития ребенка – детский сад №371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0» окт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 В отсутствие председателя комиссии  председательствующим единогласно избрана Алейник Е.Н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и.о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лейник Елена Николаевна</w:t>
      </w:r>
    </w:p>
    <w:p>
      <w:pPr>
        <w:pStyle w:val="Normal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Сасина Ило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Плотникова Лад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 поставка ОВОЩ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4-О от «12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caps w:val="false"/>
          <w:smallCaps w:val="false"/>
          <w:sz w:val="24"/>
          <w:szCs w:val="26"/>
        </w:rPr>
        <w:t>МДОУ «ЦРР – детский сад №371» г. Перми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  <w:highlight w:val="yellow"/>
        </w:rPr>
        <w:t>160 710 рубля 0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caps w:val="false"/>
          <w:smallCaps w:val="false"/>
          <w:sz w:val="24"/>
          <w:szCs w:val="26"/>
        </w:rPr>
        <w:t>бюджет г. Пер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, характеристики и количество поставляемых товаров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916"/>
        <w:gridCol w:w="851"/>
        <w:gridCol w:w="1701"/>
        <w:gridCol w:w="1701"/>
      </w:tblGrid>
      <w:tr>
        <w:trPr>
          <w:trHeight w:val="102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вощи длительного хранения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поставки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2,00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ва раза в неделю по заявке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уста свежая белокочанная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9-2001; 1724-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кла столовая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11-2001; 1722-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ковь столовая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2-2001; ГОСТ 1721-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3-2001; ГОСТ 1723-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л. Стахановская, 6а, (корпус №1), ул. Льва Толстого, 6, (корпус №2), ул. Бабушкина, 4, (корпус №3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 поставки: </w:t>
      </w:r>
      <w:r>
        <w:rPr>
          <w:rFonts w:cs="Times New Roman" w:ascii="Times New Roman" w:hAnsi="Times New Roman"/>
          <w:sz w:val="24"/>
          <w:szCs w:val="24"/>
          <w:u w:val="single"/>
        </w:rPr>
        <w:t>с момента подписания контракта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)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smallCaps/>
          <w:sz w:val="24"/>
          <w:szCs w:val="24"/>
          <w:u w:val="single"/>
        </w:rPr>
        <w:t xml:space="preserve">(согласно ст. 22 п.5 ч.4 Закона РФ №94-ФЗ) 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>4 (четыре) котировочных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exact" w:line="240"/>
        <w:ind w:left="0" w:hanging="0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85"/>
        <w:gridCol w:w="2302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шенка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4 91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алерий Петрович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9 46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ерешеин Александр Юрьевич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5 096,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ита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0 71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>_____                                               ИП Спирин Валерий Петрович        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u w:val="single"/>
        </w:rPr>
        <w:t>____           _614007, Россия, г. Пермь, ул. 25-го Октября, 8-29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19 462,00   рубля   (сто девятнадцать тысяч четыреста шестьдесят два рубля 00 коп.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>___                                                  ООО «Вишенка»__                ____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u w:val="single"/>
        </w:rPr>
        <w:t>___                                     614081,    г. Пермь,        ул.  Голева,       дом 5а                       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1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24 916,00 руб. (сто двадцать четыре тысячи девятьсот шестнадцать рублей 00 коп.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И.о. председателя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Е.Н.Алейник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.Н. Сас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Л.В. Плот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992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13:00Z</dcterms:created>
  <dc:creator>Институт госзакупок РАГС</dc:creator>
  <dc:description/>
  <cp:keywords/>
  <dc:language>en-US</dc:language>
  <cp:lastModifiedBy>Buchgalter</cp:lastModifiedBy>
  <cp:lastPrinted>2010-10-20T14:45:00Z</cp:lastPrinted>
  <dcterms:modified xsi:type="dcterms:W3CDTF">2010-10-20T08:45:00Z</dcterms:modified>
  <cp:revision>18</cp:revision>
  <dc:subject/>
  <dc:title>ПРОТОКОЛ ОЦЕНКИ И СОПОСТАВЛЕНИЯ ЗАЯВОК НА УЧАСТИЕ В КОНКУРСЕ</dc:title>
</cp:coreProperties>
</file>