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  <w:sz w:val="24"/>
          <w:szCs w:val="26"/>
        </w:rPr>
        <w:t>протокол № 4-Ф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ФРУ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«Центр развития ребенка – детский сад №371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0» окт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В отсутствие председателя комиссии  председательствующим единогласно избрана Алейник Е.Н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и.о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лейник Елена Николаевна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Сасина Ило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Плотникова Лад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 поставка ФРУКТ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4-Ф от «12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ЦРР – детский сад №371» г. Перми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23 380 рубля 0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caps w:val="false"/>
          <w:smallCaps w:val="false"/>
          <w:sz w:val="24"/>
          <w:szCs w:val="26"/>
        </w:rPr>
        <w:t>бюджет г. Пер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и количество поставляемых товаров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551"/>
        <w:gridCol w:w="709"/>
        <w:gridCol w:w="1418"/>
        <w:gridCol w:w="1559"/>
      </w:tblGrid>
      <w:tr>
        <w:trPr>
          <w:trHeight w:val="76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укт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блоки для хранения в контролируемой атмосфере (имп.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0528-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а раза в неделю по заявке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ул. Стахановская, 6а, (корпус №1), ул. Льва Толстого, 6, (корпус №2), ул. Бабушкина, 4, (корпус №3)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поставки: </w:t>
      </w:r>
      <w:r>
        <w:rPr>
          <w:rFonts w:cs="Times New Roman" w:ascii="Times New Roman" w:hAnsi="Times New Roman"/>
          <w:sz w:val="24"/>
          <w:szCs w:val="24"/>
          <w:u w:val="single"/>
        </w:rPr>
        <w:t>с момента подписания контракт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ст. 22 п.5 ч.4 Закона РФ №94-ФЗ) </w:t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>4 (четыре) котировочных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exact" w:line="240"/>
        <w:ind w:left="0" w:hanging="0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85"/>
        <w:gridCol w:w="2302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шенка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00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36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Грибанова Наталья Викторовна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539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ита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3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>_____                                                   ООО «Совирин»__________        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u w:val="single"/>
        </w:rPr>
        <w:t>____               _614500, Россия, г. Пермь, ул. Шоссе Космонавтов, 316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 w:val="24"/>
          <w:szCs w:val="24"/>
          <w:u w:val="single"/>
        </w:rPr>
        <w:t xml:space="preserve">           </w:t>
      </w:r>
      <w:r>
        <w:rPr>
          <w:b/>
          <w:sz w:val="24"/>
          <w:szCs w:val="24"/>
          <w:u w:val="single"/>
        </w:rPr>
        <w:t>15 364,00 рубля     (пятнадцать тысяч триста шестьдесят четыре рублей  00 коп.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>___                                   ИП Грибанова Наталья Викторовна_____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u w:val="single"/>
        </w:rPr>
        <w:t>___                                 614000,    г. Пермь,        ул. Уинская,       дом 9, кв. 33         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19539,00 рублей  (девятнадцать тысяч пятьсот тридцать девять рублей 00 коп.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И.о. председателя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Е.Н.Алейник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.Н. Сас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Л.В. Плот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850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13:00Z</dcterms:created>
  <dc:creator>Институт госзакупок РАГС</dc:creator>
  <dc:description/>
  <cp:keywords/>
  <dc:language>en-US</dc:language>
  <cp:lastModifiedBy>Илона</cp:lastModifiedBy>
  <cp:lastPrinted>2010-10-20T11:05:00Z</cp:lastPrinted>
  <dcterms:modified xsi:type="dcterms:W3CDTF">2010-10-20T05:05:00Z</dcterms:modified>
  <cp:revision>15</cp:revision>
  <dc:subject/>
  <dc:title>ПРОТОКОЛ ОЦЕНКИ И СОПОСТАВЛЕНИЯ ЗАЯВОК НА УЧАСТИЕ В КОНКУРСЕ</dc:title>
</cp:coreProperties>
</file>