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6"/>
        </w:rPr>
        <w:t>протокол № 4-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КУРЫ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Центр развития ребенка – детский сад №371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0» ок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 отсутствие председателя комиссии  председательствующим единогласно избрана Алейник Е.Н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лейник Елена Николаевна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Сасина Ило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Плотникова Лад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 поставка кур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4-К от «12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ЦРР – детский сад №371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67 914,00 рублей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268"/>
        <w:gridCol w:w="709"/>
        <w:gridCol w:w="1417"/>
        <w:gridCol w:w="1843"/>
      </w:tblGrid>
      <w:tr>
        <w:trPr>
          <w:trHeight w:val="76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ы потрошенные, бройл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702-2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неделю до 16.00 по заявке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Стахановская, 6а, (корпус №1), ул. Льва Толстого, 6, (корпус №2), ул. Бабушкина, 4,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ст. 22 п.5 ч.4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>4 (четыре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нтез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5 17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1 05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Грибанова Наталья Викторовн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5 17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а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4 82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__                                               ООО «Совирин»__________        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_           _614500, Россия, г. Пермь, ул. Шоссе Космонавтов, 316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  <w:u w:val="single"/>
        </w:rPr>
        <w:t>61 054,00   рубля  (шестьдесят одна тысяча пятьдесят четыре рубля 00 копеек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                                 ООО «Юнита»                                      __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                               614058,    г. Пермь,        ул. Маяковского,   дом 37/2                     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64 827,00 рублей  (шестьдесят четыре тысячи восемьсот двадцать семь рублей 0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Е.Н.Алейник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Л.В. Плот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Н. Сас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13:00Z</dcterms:created>
  <dc:creator>Институт госзакупок РАГС</dc:creator>
  <dc:description/>
  <cp:keywords/>
  <dc:language>en-US</dc:language>
  <cp:lastModifiedBy>Илона</cp:lastModifiedBy>
  <cp:lastPrinted>2010-10-20T11:11:00Z</cp:lastPrinted>
  <dcterms:modified xsi:type="dcterms:W3CDTF">2010-10-20T05:11:00Z</dcterms:modified>
  <cp:revision>13</cp:revision>
  <dc:subject/>
  <dc:title>ПРОТОКОЛ ОЦЕНКИ И СОПОСТАВЛЕНИЯ ЗАЯВОК НА УЧАСТИЕ В КОНКУРСЕ</dc:title>
</cp:coreProperties>
</file>