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-Г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поставку мяса и мясопродук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«Центр развития ребенка – детский сад №371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0» окт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 В отсутствие председателя комиссии  председательствующим единогласно избрана Алейник Е.Н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и.о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Алейник Елена Николае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Сасина Ило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Плотникова Лада Викто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 поставка мяса и мясопродукт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4-Г от «12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caps w:val="false"/>
          <w:smallCaps w:val="false"/>
          <w:sz w:val="24"/>
          <w:szCs w:val="26"/>
        </w:rPr>
        <w:t>МДОУ «ЦРР – детский сад №371» г. Перми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173 400,00 рублей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caps w:val="false"/>
          <w:smallCaps w:val="false"/>
          <w:sz w:val="24"/>
          <w:szCs w:val="26"/>
        </w:rPr>
        <w:t>бюджет г. Пер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, характеристики и количество поставляемых товаров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268"/>
        <w:gridCol w:w="709"/>
        <w:gridCol w:w="1418"/>
        <w:gridCol w:w="1559"/>
      </w:tblGrid>
      <w:tr>
        <w:trPr>
          <w:trHeight w:val="76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ясо и мясопродук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 бескостная отеч. (лопатк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9208-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 до 11,00 утра по заявке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товаров: 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ул. Стахановская, 6а, (корпус №1), ул. Льва Толстого, 6, (корпус №2), ул. Бабушкина, 4, (корпус №3)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 поставки: </w:t>
      </w:r>
      <w:r>
        <w:rPr>
          <w:rFonts w:cs="Times New Roman" w:ascii="Times New Roman" w:hAnsi="Times New Roman"/>
          <w:sz w:val="24"/>
          <w:szCs w:val="24"/>
          <w:u w:val="single"/>
        </w:rPr>
        <w:t>с момента подписания контракта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) В цену контракта включены расходы на: перевозку, погрузку/разгрузку, страхование, уплату таможенных пошлин, налогов, сборов и других обязательных платежей </w:t>
      </w:r>
      <w:r>
        <w:rPr>
          <w:rFonts w:cs="Times New Roman" w:ascii="Times New Roman" w:hAnsi="Times New Roman"/>
          <w:b w:val="false"/>
          <w:smallCaps/>
          <w:sz w:val="24"/>
          <w:szCs w:val="24"/>
          <w:u w:val="single"/>
        </w:rPr>
        <w:t xml:space="preserve">(согласно ст. 22 п.5 ч.4 Закона РФ №94-ФЗ) </w:t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>2 (две) котировочных заявки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exact" w:line="240"/>
        <w:ind w:left="0" w:hanging="0"/>
        <w:rPr/>
      </w:pPr>
      <w:r>
        <w:rPr/>
        <w:t>Участники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85"/>
        <w:gridCol w:w="2302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1 66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нита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3 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                                               ООО «Совирин»__________        _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           _614500, Россия, г. Пермь, ул. Шоссе Космонавтов, 316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142" w:hanging="0"/>
        <w:jc w:val="center"/>
        <w:rPr/>
      </w:pPr>
      <w:r>
        <w:rPr>
          <w:b/>
          <w:sz w:val="24"/>
          <w:szCs w:val="24"/>
          <w:u w:val="single"/>
        </w:rPr>
        <w:t>171 666,00 рублей (сто семьдесят одна тысяча шестьсот шестьдесят шесть рублей 00 коп.)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                                 ООО «Юнита»                                      _______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                               614058,    г. Пермь,        ул. Маяковского,   дом 37/2                     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14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</w:t>
      </w:r>
      <w:r>
        <w:rPr>
          <w:b/>
          <w:sz w:val="24"/>
          <w:szCs w:val="24"/>
          <w:u w:val="single"/>
        </w:rPr>
        <w:t>173 400,00 рублей           (сто семьдесят три тысячи четыреста рублей 00 коп.)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о. председателя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Е.Н.Алейник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Л.В. Плот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И.Н. Сас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850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13:00Z</dcterms:created>
  <dc:creator>Институт госзакупок РАГС</dc:creator>
  <dc:description/>
  <cp:keywords/>
  <dc:language>en-US</dc:language>
  <cp:lastModifiedBy>Илона</cp:lastModifiedBy>
  <cp:lastPrinted>2010-10-20T11:19:00Z</cp:lastPrinted>
  <dcterms:modified xsi:type="dcterms:W3CDTF">2010-10-20T05:21:00Z</dcterms:modified>
  <cp:revision>16</cp:revision>
  <dc:subject/>
  <dc:title>ПРОТОКОЛ ОЦЕНКИ И СОПОСТАВЛЕНИЯ ЗАЯВОК НА УЧАСТИЕ В КОНКУРСЕ</dc:title>
</cp:coreProperties>
</file>