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а оказание услуг по организации отдыха детей, находящихся в трудной жизненной ситуации, на базе загородного лагеря круглогодичного действия в период осенних каникул 2010 года</w:t>
      </w:r>
    </w:p>
    <w:p>
      <w:pPr>
        <w:pStyle w:val="Normal"/>
        <w:jc w:val="center"/>
        <w:rPr/>
      </w:pPr>
      <w:r>
        <w:rPr/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0» окт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Федоровцева Инна Михайловна – консультант сектора автоматизации отдела методологии, мониторинга и анализа муниципального заказа управления муниципального заказа планово-экономического департамента администрации города Перми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оказание услуг по организации отдыха детей, находящихся в трудной жизненной ситуации, на базе загородного лагеря круглогодичного действия в период осенних каникул 2010 года (извещение № 36 от «07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07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: 498250,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    Наименование, характеристики и объем оказываемых услуг: Согласно Техническому заданию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  Место оказания услуг: Детский загородный лагерь круглогодичного действия, расположенный на территории Пермского края в радиусе не более 50 км от г. Перми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   Сроки оказания услуг: с 01.11.2010 по 07.11.2010 год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5.5.    Путевки на организацию отдыха детей города Перми, находящихся в трудной жизненной ситуации, на базе  загородного лагеря круглогодичного действия приобретаются за счет средств бюджета города Перми в размере 100% фактической стоимости путевки. Оплата поставляемых товаров, выполняемых работ, оказываемых услуг осуществляется по цене, установленной муниципальным контрактом. Оплата производится в следующем порядке:  предоплата в размере 30% от общей стоимости количества путевок за соответствующую смену – в течение 5 (пяти) банковских дней после подписания Контракта и предоставлении Исполнителем счета; окончательный расчет в размере 70%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, отрывных талонов от путевок и представленного Исполнителем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1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2848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8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доровительный комплекс «Иван-гор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90,00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«Центр развития образовательных технологи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00,00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Пермский региональный общественный фонд «Центр развития образовательных технологий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г.Пермь, ул. Революции, 4-49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495200 (четыреста девяносто пять тысяч двести) рублей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Оздоровительный комплекс «Иван-гор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65, г.Пермь, Шоссе Космонавтов, 30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ена муниципального контракта </w:t>
      </w:r>
      <w:r>
        <w:rPr>
          <w:bCs/>
          <w:kern w:val="2"/>
          <w:sz w:val="22"/>
          <w:szCs w:val="22"/>
        </w:rPr>
        <w:t>497490</w:t>
      </w:r>
      <w:r>
        <w:rPr>
          <w:sz w:val="22"/>
          <w:szCs w:val="22"/>
        </w:rPr>
        <w:t xml:space="preserve"> (</w:t>
      </w:r>
      <w:r>
        <w:rPr>
          <w:bCs/>
          <w:kern w:val="2"/>
          <w:sz w:val="22"/>
          <w:szCs w:val="22"/>
        </w:rPr>
        <w:t>четыреста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девяносто</w:t>
      </w:r>
      <w:r>
        <w:rPr>
          <w:sz w:val="22"/>
          <w:szCs w:val="22"/>
        </w:rPr>
        <w:t xml:space="preserve"> семь тысяч четыреста девяносто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Заместитель председателя:</w:t>
        <w:tab/>
        <w:tab/>
        <w:t xml:space="preserve">        ___________________             Ардашев С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Стампель Н.Н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Федоровцева И.М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Голева Е.Л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:                                ___________________              Завьялова А.М.  </w:t>
      </w:r>
    </w:p>
    <w:sectPr>
      <w:footerReference w:type="default" r:id="rId3"/>
      <w:type w:val="nextPage"/>
      <w:pgSz w:w="11906" w:h="16838"/>
      <w:pgMar w:left="1276" w:right="708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59:00Z</dcterms:created>
  <dc:creator>Институт госзакупок РАГС</dc:creator>
  <dc:description/>
  <cp:keywords/>
  <dc:language>en-US</dc:language>
  <cp:lastModifiedBy>hozu2</cp:lastModifiedBy>
  <cp:lastPrinted>2010-10-20T16:41:00Z</cp:lastPrinted>
  <dcterms:modified xsi:type="dcterms:W3CDTF">2010-10-20T10:42:00Z</dcterms:modified>
  <cp:revision>7</cp:revision>
  <dc:subject/>
  <dc:title>ПРОТОКОЛ ОЦЕНКИ И СОПОСТАВЛЕНИЯ ЗАЯВОК НА УЧАСТИЕ В КОНКУРСЕ </dc:title>
</cp:coreProperties>
</file>