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67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поставку вычислительной техники </w:t>
      </w: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октября 2010 года</w:t>
        <w:br/>
        <w:t xml:space="preserve">          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оставку вычислительной техник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Ленина, 23, каб.3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0-14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Поставка модулей расшир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Поставки серве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2 360 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520 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Электроникс Компан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Березники, ул.Мира, д.7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центрсерв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иколая Островского, д.6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одводников, д.9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д.51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Электроникс Компан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Березники, ул.Мира, д.7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центрсерв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иколая Островского, д.6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одводников, д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центр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45"/>
        <w:gridCol w:w="108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Электроникс Компа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, подтверждающем перечисление денежных средств в качестве обеспечения заявки на участие в аукционе, не указан номер лот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, подтверждающем перечисление денежных средств в качестве обеспечения заявки на участие в аукционе,  не указан номер лицевого счет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Допустить к участию в открытом аукционе по лоту №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центр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Отказать в допуске к участию в открытом аукционе по лоту №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45"/>
        <w:gridCol w:w="108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Электроникс Компа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, подтверждающем перечисление денежных средств в качестве обеспечения заявки на участие в аукционе, не указан номер лот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, подтверждающем перечисление денежных средств в качестве обеспечения заявки на участие в аукционе,  не указан номер лицевого счет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исимова Е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0:00Z</dcterms:created>
  <dc:creator>ump15</dc:creator>
  <dc:description/>
  <cp:keywords/>
  <dc:language>en-US</dc:language>
  <cp:lastModifiedBy>NMalykh</cp:lastModifiedBy>
  <cp:lastPrinted>2007-10-18T15:41:00Z</cp:lastPrinted>
  <dcterms:modified xsi:type="dcterms:W3CDTF">2010-10-20T11:30:00Z</dcterms:modified>
  <cp:revision>6</cp:revision>
  <dc:subject/>
  <dc:title>ПРОТОКОЛ № 01/03-07</dc:title>
</cp:coreProperties>
</file>