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оказание услуг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1» октября 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Абрамов Александр Анатольевич,  начальник юридического сектора комитета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-юр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81-6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азание услуг </w:t>
      </w:r>
      <w:r>
        <w:rPr>
          <w:b/>
          <w:color w:val="000000"/>
          <w:sz w:val="24"/>
          <w:szCs w:val="24"/>
        </w:rPr>
        <w:t>по организации работы и контроля городского пассажирского транспорта в новогоднюю ноч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7 от 08 ок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 октября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70 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 xml:space="preserve"> 1 января 2011 года, с 01.00 до 04.00 часов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. Место и объем услуги: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ab/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5040"/>
        <w:gridCol w:w="1260"/>
        <w:gridCol w:w="16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 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Владимирский – микрорайон На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Парковый – микрорайон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К им. Кирова – станция Пермь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Крохалева – ул. Мильч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рынок – 10-й микро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ия Пермь-2 – Микрорайон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Левшино – театр Ироничная комп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М – микрорайон Кроха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ллей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Висим – школа №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мв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января 2011 года, с 01.00 до 04.00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4"/>
          <w:szCs w:val="24"/>
          <w:u w:val="single"/>
        </w:rPr>
        <w:t>Требования к услуге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1.срок заключения договоров с перевозчиками на работу автотранспорта в указанный период: до 17.11.2010г. (предоставление Заказчику копий договоров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2. срок заключения договора на диспетчеризацию (контроль) выполнения договорных обязательств перевозчиками: до 22.11.2010г. (предоставление Заказчику копии договора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3. обеспечение, в случае необходимости, проведения  согласовательных процедур, в том числе с департаментом дорог и транспорта администрации города Перми.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ab/>
        <w:t>3.4. обеспечение соблюдения перевозчиками следующих требований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безопасность пассажирских перевоз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работа на автобусных маршрутах автобусов общей вместимостью не менее 90 человек кажды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облюдение всех предусмотренных маршрутами останово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5. предоставление Заказчику распечатки итогов диспетчеризации вышеуказанных маршрутов вместе с актом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с-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500 (двести шестьдесят три тысячи п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Художественная мастерска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 (двести шестьдесят четыре тысяч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Транс-А» и составила 263 500 (двести шестьдесят три тысячи пятьсот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 ООО «Транс-А »  </w:t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77,г.Пермь,ул.Старцева,3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00" w:hanging="0"/>
        <w:jc w:val="both"/>
        <w:rPr/>
      </w:pPr>
      <w:r>
        <w:rPr>
          <w:sz w:val="24"/>
          <w:szCs w:val="24"/>
        </w:rPr>
        <w:t>Цена муниципального контракта - 263 500 (двести шестьдесят три тысячи пятьсот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АНО «Художественная мастерская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 Луначарского,62-Б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64 000 (двести шестьдесят четыре тысячи) рублей 00 копеек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21:00Z</dcterms:created>
  <dc:creator>Rodin</dc:creator>
  <dc:description/>
  <cp:keywords/>
  <dc:language>en-US</dc:language>
  <cp:lastModifiedBy>ump22</cp:lastModifiedBy>
  <dcterms:modified xsi:type="dcterms:W3CDTF">2010-10-21T04:21:00Z</dcterms:modified>
  <cp:revision>2</cp:revision>
  <dc:subject/>
  <dc:title>ПРОТОКОЛ №2</dc:title>
</cp:coreProperties>
</file>