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оказание услуг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1» октября 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Абрамов Александр Анатольевич,  начальник юридического сектора комитета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-юрист юридического сектора комите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81-63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изданию книги-интервью «Автограф» М.Левина, в рамках реализации издательских проектов для распространения на городских культурно-массовых мероприятиях в качестве презентационного матери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8 от 08 окт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8  октября 2010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00 0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:</w:t>
      </w:r>
    </w:p>
    <w:p>
      <w:pPr>
        <w:pStyle w:val="Normal"/>
        <w:tabs>
          <w:tab w:val="clear" w:pos="708"/>
          <w:tab w:val="left" w:pos="142" w:leader="none"/>
        </w:tabs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изданию книги-интервью «Автограф» М.Левин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 рамках реализации издательских проектов для распространения на городских культурно-массовых мероприятиях в качестве презентационного материала.</w:t>
      </w:r>
    </w:p>
    <w:p>
      <w:pPr>
        <w:pStyle w:val="Normal"/>
        <w:tabs>
          <w:tab w:val="clear" w:pos="708"/>
          <w:tab w:val="left" w:pos="142" w:leader="none"/>
        </w:tabs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бъем работ: </w:t>
      </w:r>
    </w:p>
    <w:p>
      <w:pPr>
        <w:pStyle w:val="Normal"/>
        <w:ind w:left="256" w:hanging="0"/>
        <w:jc w:val="both"/>
        <w:rPr/>
      </w:pPr>
      <w:r>
        <w:rPr>
          <w:sz w:val="24"/>
          <w:szCs w:val="24"/>
        </w:rPr>
        <w:t>- объем книги не менее 360 машинописных страниц, не учитывая обложку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тираж книги- 1000 шт.</w:t>
      </w:r>
    </w:p>
    <w:p>
      <w:pPr>
        <w:pStyle w:val="Normal"/>
        <w:ind w:left="256" w:hanging="0"/>
        <w:jc w:val="both"/>
        <w:rPr/>
      </w:pPr>
      <w:r>
        <w:rPr>
          <w:sz w:val="24"/>
          <w:szCs w:val="24"/>
        </w:rPr>
        <w:t>- провести редактирование и корректуру  текста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ести подбор, сканирование и обработку фотографий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макет художественного оформления: обложки, титула, шмуцтитулов, заставок, концовок и др.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ить техническое редактирование макета, подбор шрифтовых гарнитур, верстку текста и иллюстраций в общем концептуальном решении книги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гласовать тексты, содержание сборника до 10.11.2010г, электронную версию оригинал-макета до 30.11.2010г с Заказчиком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ить присвоение изданию спецкодов: ББК, УДК, авторского знака, ISBN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ить тиражирование сборника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сделать необходимую рассылку «обязательных» экземпляров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тираж книги в количестве 1000 экземпляров передать Заказчику и подписать акт оказания услуг и выполнения работ обеими сторонами  до 25.12.2010г.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работ и услуг:</w:t>
      </w:r>
    </w:p>
    <w:p>
      <w:pPr>
        <w:pStyle w:val="Normal"/>
        <w:ind w:left="25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 к макету: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мат-размер 180х250мм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ъем – не менее 360 стр.,+ обложка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иллюстрации - размещение по тексту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твердая обложка - книжный переплет 7БЦ, красочность 4+0;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  <w:t>- форзац-4+1,картон, матовый ламинат;</w:t>
      </w:r>
    </w:p>
    <w:p>
      <w:pPr>
        <w:pStyle w:val="Normal"/>
        <w:ind w:left="256" w:hanging="0"/>
        <w:jc w:val="both"/>
        <w:rPr/>
      </w:pPr>
      <w:r>
        <w:rPr>
          <w:sz w:val="24"/>
          <w:szCs w:val="24"/>
        </w:rPr>
        <w:t>- страницы: красочность -1+1, бумага-мелованная, плотность бумаги – 120 г/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, фото - обработанные и бумага тонированные.</w:t>
      </w:r>
    </w:p>
    <w:p>
      <w:pPr>
        <w:pStyle w:val="Normal"/>
        <w:ind w:left="2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 к качеству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екстовые материалы, вошедшие в книгу, должны быть без орфографических и синтаксических ошиб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чать офсет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вторский текст, оригинал-макет издания в электронном варианте, «сигнальный экземпляр» согласовываются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руктура издания книги-интервью «Автограф» М.Левина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асть 1.Предисловие автор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Часть 2.Интервью с деятелями культуры и искусства в г.Перм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Решетов(Пермь); Л.Разумовская(Москва); К.Райкин(Москва); В.Болотов(Пермь); В.Сайтов(Пермь);А.Гребнев(Пермь);Б.Фрадкин (Пермь); И.Тюленев (Пермь); М.Смородинов (Пермь); О.Коровин (Пермь); М.Скоморохов(Пермь);О.Селянкин (Пермь); Т.Казаринова (Пермь); Б.Зиф(Пермь); Р.Белов (Пермь); Ю.Лапшин (Пермь); А.Семейкина (Пермь);  Г.Цыганова (Березники);Ю.Лапшин и Н.Ширяев (Чайковский); А.Филимонов (Пермь); В.Курбатов (Псков); Н.Домовитов (Пермь); Н.Коляда (Екатеринбург); Ю.Ким (Москва); Т.Плешкевич и Л.Стародубцева (Пермь); С.Ковалев (Пермь); С.Чудинов (Пермь); Дж.Гото (Англия); К.Мамонтов (Кунгур); Ю.Норштейн (Москва); В.Чувызгалов (Пермь); А.Тумбасов (Пермь); Л.Правдин (Пермь); В.Соколовский (Пермь); В.Телегина (Пермь); Е.Широков (Пермь); А.Овчинников (Красный Ясыл); Л.Аникеева (Пермь); А.Алехин и Н.Зарубин (Перм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Часть 3.Прилож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менной алфавитный указате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чень фамилий с указанием, на какой странице текста данной книги фамилия(имя) этого автора упомин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раничная структура кни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Предисловие- до 1 стр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Интервью – 352 стр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риложения- до 2 стр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Аппарат издания – до 5 с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: 360 с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удия «Зёбр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000 (двести девяносто п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Дизайн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000 (двести девяносто восем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Студия «Зёбра» и составила 295 000 (двести девяносто пять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– ООО «Студия «Зёбра»</w:t>
      </w:r>
    </w:p>
    <w:p>
      <w:pPr>
        <w:pStyle w:val="Normal"/>
        <w:spacing w:lineRule="auto" w:line="36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дрес: 614990,г.Пермь,ул.Окулова,80,корпус 11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Цена муниципального контракта - 295 000 (двести девяносто пять тысяч) рублей 00 копеек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Арт-Дизайн»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990,г.Пермь,ул. Окулова,80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98 000 (двести девяносто восемь тысяч) рублей 00 копеек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09:00Z</dcterms:created>
  <dc:creator>Rodin</dc:creator>
  <dc:description/>
  <dc:language>en-US</dc:language>
  <cp:lastModifiedBy>Rodin</cp:lastModifiedBy>
  <dcterms:modified xsi:type="dcterms:W3CDTF">2010-10-20T08:47:00Z</dcterms:modified>
  <cp:revision>146</cp:revision>
  <dc:subject/>
  <dc:title>ПРОТОКОЛ №2</dc:title>
</cp:coreProperties>
</file>