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лекарственных средств</w:t>
      </w:r>
      <w:r>
        <w:rPr>
          <w:b w:val="false"/>
          <w:caps w:val="false"/>
          <w:smallCaps w:val="false"/>
          <w:sz w:val="24"/>
          <w:szCs w:val="26"/>
        </w:rPr>
        <w:t xml:space="preserve"> (р-р натрия хлорид)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1» октябр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Колышкина Евгения Викто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 xml:space="preserve">Ежова Елена Кондратьевна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лекарственных средств (р-р натрия хлорид)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49 от «08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ок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Раствор натрия хлорида (Раствор для инфузий 0,9%, по 250 мл во флаконах из полиэтилена, соответствующего требованиям Европейской Фармакопеи, 22 200 уп.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Товар должен поставляться партиями по заявке Заказчика в течение 24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часов, с момента заключения Муниципального контракта по 31.12.2010г.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Цена контракта включает в себя все налоги и сборы, таможенные пошлины,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выплаченные или подлежащие выплате, оплату транспортных расходов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нутри страны, страхование и прочих расходов, связанных с доставкой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разгрузкой товаров в их конечном пункте назначения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2"/>
          <w:szCs w:val="22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color w:val="000000"/>
          <w:spacing w:val="-4"/>
          <w:sz w:val="22"/>
          <w:szCs w:val="22"/>
          <w:u w:val="single"/>
        </w:rPr>
        <w:t>Заказчик</w:t>
      </w:r>
      <w:r>
        <w:rPr>
          <w:b/>
          <w:sz w:val="22"/>
          <w:szCs w:val="22"/>
          <w:u w:val="single"/>
        </w:rPr>
        <w:t xml:space="preserve"> оплачивает Товары путем перечисления денежных средств со своего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расчетного счета на расчетный счет Поставщика в течении 45 (сорока пяти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банковских дней после приемки товара и подписания накладных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426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1 104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АО «Пермфарм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68 864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  котировочную заявку  соответствующую требованиям, установленным в извещении о проведении запроса котировок: ОАО «Пермфармация»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86" w:leader="none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663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.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Рифарм Пермь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Котировочная заявка не подписана участником размещения заказа, не заверена печатью)</w:t>
            </w:r>
          </w:p>
        </w:tc>
      </w:tr>
    </w:tbl>
    <w:p>
      <w:pPr>
        <w:pStyle w:val="Normal"/>
        <w:tabs>
          <w:tab w:val="clear" w:pos="720"/>
          <w:tab w:val="left" w:pos="928" w:leader="none"/>
        </w:tabs>
        <w:ind w:lef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АО «Пермфармация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90, г.Пермь, ул.Лодыгина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68 864 руб. 00 коп. (Четыреста шестьдесят восемь тысяч восемьсот шестьдесят четыре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10-20T13:40:00Z</cp:lastPrinted>
  <dcterms:modified xsi:type="dcterms:W3CDTF">2010-10-20T07:41:00Z</dcterms:modified>
  <cp:revision>89</cp:revision>
  <dc:subject/>
  <dc:title>ПРОТОКОЛ ОЦЕНКИ И СОПОСТАВЛЕНИЯ ЗАЯВОК НА УЧАСТИЕ В КОНКУРСЕ </dc:title>
</cp:coreProperties>
</file>