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1.10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Бушуева Лариса Рафкатов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</w:t>
      </w:r>
      <w:r>
        <w:rPr/>
        <w:t>Филатов Сергей Семенович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2. Наименование предмета запроса котировок: «На выполнение работ  по текущему ремонту остановочных пунктов на территории Орджоникидзевского района г. Перми для субъектов малого предпринимательства».</w:t>
      </w:r>
    </w:p>
    <w:p>
      <w:pPr>
        <w:pStyle w:val="Normal"/>
        <w:jc w:val="both"/>
        <w:rPr/>
      </w:pPr>
      <w:r>
        <w:rPr/>
        <w:t>Извещение №70 от 13.10.2010 года размещено на официальном сайте (</w:t>
      </w:r>
      <w:hyperlink r:id="rId2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3.10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192 478 рублей 46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 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 срок выполнения работ: с момента заключения контракта по 19.11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>- цена</w:t>
      </w:r>
      <w:r>
        <w:rPr>
          <w:color w:val="000000"/>
        </w:rPr>
        <w:t xml:space="preserve"> контракта включает в себя все расходы на приобретение материалов, перевозку, страхование, уплату таможенных пошлин, налоги, сборы, другие издержки и вознаграждение Подрядчика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 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19"/>
        <w:gridCol w:w="2551"/>
        <w:gridCol w:w="297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Б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Ахтариева Ануза Мухам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 478.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Бор», адрес; г. Пермь, ул. Льва Лаврова, д.14, кв.52, с ценой муниципального контракта – 192 000 рублей 00 копеек  (сто девяносто две тысячи)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ИП Ахтариева Ануза Мухаматовна, адрес: г. Пермь, ул. Менжинского, д.51, кв.4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 _________________________/Л.Р. Бушуева 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 ________________________/А.В. Чеклец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тавитель заказчика  ________________________</w:t>
      </w:r>
      <w:r>
        <w:rPr>
          <w:color w:val="000000"/>
        </w:rPr>
        <w:t>/Н.И. Некрас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14:00Z</dcterms:created>
  <dc:creator>zvereva</dc:creator>
  <dc:description/>
  <cp:keywords/>
  <dc:language>en-US</dc:language>
  <cp:lastModifiedBy>Пользователь</cp:lastModifiedBy>
  <cp:lastPrinted>2010-10-21T09:45:00Z</cp:lastPrinted>
  <dcterms:modified xsi:type="dcterms:W3CDTF">2010-10-21T03:48:00Z</dcterms:modified>
  <cp:revision>45</cp:revision>
  <dc:subject/>
  <dc:title>ПРОТОКОЛ №51</dc:title>
</cp:coreProperties>
</file>