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65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>выполнение работ по капитальному ремонту подземного пешеходного перехода по ул.Уральска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1» ок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на выполнение работ по капитальному ремонту подземного пешеходного перехода по ул.Уральск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Новикова Т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</w:t>
      </w:r>
      <w:r>
        <w:rPr/>
        <w:t xml:space="preserve">: </w:t>
      </w:r>
      <w:r>
        <w:rPr>
          <w:spacing w:val="-4"/>
        </w:rPr>
        <w:t xml:space="preserve">выполнение </w:t>
      </w:r>
      <w:r>
        <w:rPr/>
        <w:t>работ по капитальному ремонту подземного пешеходного перехода по ул.Уральска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: 2 372 757 (Два миллиона триста семьдесят две тысячи семьсот пятьдесят семь) рублей 00 копеек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2 октября 2010 года, поступило 12 (двенадца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Гормостреконструкция», почтовый адрес: 614039, г.Пермь, ул.Швецова, 3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ООО «Основа-Плюс», почтовый адрес: 614039, г.Пермь, ул.Революции, 30-2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«Пермская строительная компания», почтовый адрес: 614000, г.Пермь, ул.М.Горького, д.49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Строительно-монтажный трест № 6», почтовый адрес: 614113, г.Пермь, ул.Кировоградская, 1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Стройальянс», почтовый адрес: 610000, г.Киров, ул.Московская, 1в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Уральская Строительная Компания», почтовый адрес: 614000, г.Пермь, ул.Петропавловская, 15а, офис 2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УралСтройГарант», почтовый адрес: 614000, г.Пермь, ул.Орджоникидзе, 14, офис 30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СК «Константа», почтовый адрес: 614600, г.Пермь, ул.Окулова, 80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Авангард-Строй», почтовый адрес: 614000, г.Перми, ул.Орджоникидзе, 57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ООО «КамСтройИнвест», почтовый адрес: 614077, г.Пермь, ул.Пушкарская, 138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1) ООО «АльянсСтрой», почтовый адрес: 614101, г.Пермь, ул.Адмирала Нахимова, 23а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2) ООО «ТехДорГрупп», почтовый адрес: 614000, г.Пермь, ул.Орджоникидзе, 57, оф.3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ормостреконструк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монтажный трест №6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Новик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Новикова Т.Е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8-27T16:59:00Z</cp:lastPrinted>
  <dcterms:modified xsi:type="dcterms:W3CDTF">2010-10-20T11:14:00Z</dcterms:modified>
  <cp:revision>62</cp:revision>
  <dc:subject/>
  <dc:title>ПРОТОКОЛ № 01/03-07</dc:title>
</cp:coreProperties>
</file>